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правочная таблиц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блица № 1     </w:t>
      </w:r>
      <w:r>
        <w:rPr>
          <w:b/>
          <w:sz w:val="28"/>
          <w:szCs w:val="28"/>
        </w:rPr>
        <w:t xml:space="preserve"> Распределение  расходов по бюджету Алексеевского сельского поселения Тихорецкого  района  к решению Совета сельского поселения № 169   от 10.12. 2012   года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1"/>
        <w:gridCol w:w="5639"/>
        <w:gridCol w:w="1381"/>
        <w:gridCol w:w="1499"/>
        <w:gridCol w:w="1080"/>
        <w:gridCol w:w="1260"/>
        <w:gridCol w:w="1260"/>
        <w:gridCol w:w="1254"/>
      </w:tblGrid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онда содействия реформированию ЖКХ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 изменения плана по дох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пределение ост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  <w:t>Функционирование  правительства Российской Федерации, высших исполнительных 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57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57,85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9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90,0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40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4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83,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3,39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70,0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335,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335,88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450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450,5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6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6,1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92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5,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5,08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Н.И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правочная таблиц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аблица № 2         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Увеличение доходов по бюджету Алексеевского сельского поселения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Тихорецкого  района  к решению Совета сельского поселения Тихорецкого района   № 169  от  10.12.2012 года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5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687"/>
        <w:gridCol w:w="1440"/>
        <w:gridCol w:w="1440"/>
        <w:gridCol w:w="1080"/>
        <w:gridCol w:w="1260"/>
        <w:gridCol w:w="1440"/>
      </w:tblGrid>
      <w:tr>
        <w:trPr>
          <w:trHeight w:val="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Фонда содействия реформирования ЖКХ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7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Н.И.Шевчу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38:00Z</dcterms:created>
  <dc:creator>sweta</dc:creator>
  <dc:description/>
  <cp:keywords/>
  <dc:language>en-US</dc:language>
  <cp:lastModifiedBy>user</cp:lastModifiedBy>
  <dcterms:modified xsi:type="dcterms:W3CDTF">2012-12-26T10:24:00Z</dcterms:modified>
  <cp:revision>3</cp:revision>
  <dc:subject/>
  <dc:title/>
</cp:coreProperties>
</file>