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tbl>
      <w:tblPr>
        <w:tblW w:w="90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Тихорецкого района                           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27.12.2011года № 113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Алексеевского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0.12.2010 года № 66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27.12. 2011 года №  113  )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 бюдж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Тихорецкого района на  2011год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34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678"/>
        <w:gridCol w:w="1940"/>
        <w:gridCol w:w="1260"/>
        <w:gridCol w:w="1052"/>
        <w:gridCol w:w="952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в том числе 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счет средств  бюджет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 счет целевых средств краевого бюджета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За счет средств ГК Фонда содействия реформированию ЖКХ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7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8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Функционирование  правительства Российской Федерации, высших исполнительных 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4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41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3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Другие общегосударственные вопро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2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82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4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</w:rPr>
              <w:t>159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 области национальной экономи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3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8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59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141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30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755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Жилищное хозяй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1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422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755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Благоустрой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0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141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88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3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15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3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15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7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Пенсионное обеспеч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1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9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3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25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5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75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Н.И.Шевчук</w:t>
      </w:r>
    </w:p>
    <w:sectPr>
      <w:type w:val="nextPage"/>
      <w:pgSz w:w="11906" w:h="16838"/>
      <w:pgMar w:left="1247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35:00Z</dcterms:created>
  <dc:creator>КауноваСВ</dc:creator>
  <dc:description/>
  <cp:keywords/>
  <dc:language>en-US</dc:language>
  <cp:lastModifiedBy>sweta</cp:lastModifiedBy>
  <cp:lastPrinted>2011-12-08T09:48:00Z</cp:lastPrinted>
  <dcterms:modified xsi:type="dcterms:W3CDTF">2011-12-28T11:47:00Z</dcterms:modified>
  <cp:revision>179</cp:revision>
  <dc:subject/>
  <dc:title>Приложение 4                                                 к Закону Краснодарского края</dc:title>
</cp:coreProperties>
</file>