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3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tbl>
      <w:tblPr>
        <w:tblW w:w="90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Тихорецкого района                           </w:t>
            </w:r>
          </w:p>
        </w:tc>
      </w:tr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т 27.12.2011года № 113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Совета Алексеевского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0.12.2010 года № 66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лексеевского сельского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27.12. 2011 года №  113)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сходов  бюдж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Тихорецкого района на  2011год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4678"/>
        <w:gridCol w:w="1276"/>
        <w:gridCol w:w="1260"/>
        <w:gridCol w:w="1052"/>
        <w:gridCol w:w="952"/>
      </w:tblGrid>
      <w:tr>
        <w:trPr>
          <w:tblHeader w:val="true"/>
          <w:trHeight w:val="495" w:hRule="atLeast"/>
          <w:cantSplit w:val="true"/>
        </w:trPr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</w:tr>
      <w:tr>
        <w:trPr>
          <w:tblHeader w:val="true"/>
          <w:trHeight w:val="1005" w:hRule="atLeast"/>
          <w:cantSplit w:val="true"/>
        </w:trPr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счет средств  бюджет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 счет целевых средств краевого бюджета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За счет средств ГК Фонда содействия реформированию ЖКХ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4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488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 (органа местного самоуправ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88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Функционирование  правительства Российской Федерации, высших исполнительных  органов государственной власти 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4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41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30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4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2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82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24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0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84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b/>
              </w:rPr>
              <w:t>159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3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84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59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2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141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30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755,5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1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422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755,5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40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141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88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6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3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158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72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3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15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72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 xml:space="preserve">Другие вопросы в области культуры,  кинематограф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12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изическая культура 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96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3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26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357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75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района                                                                    Н.И.Шевчук</w:t>
      </w:r>
    </w:p>
    <w:sectPr>
      <w:type w:val="nextPage"/>
      <w:pgSz w:w="11906" w:h="16838"/>
      <w:pgMar w:left="1247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8:35:00Z</dcterms:created>
  <dc:creator>КауноваСВ</dc:creator>
  <dc:description/>
  <cp:keywords/>
  <dc:language>en-US</dc:language>
  <cp:lastModifiedBy>new</cp:lastModifiedBy>
  <cp:lastPrinted>2011-12-08T09:48:00Z</cp:lastPrinted>
  <dcterms:modified xsi:type="dcterms:W3CDTF">2011-12-29T14:51:00Z</dcterms:modified>
  <cp:revision>178</cp:revision>
  <dc:subject/>
  <dc:title>Приложение 4                                                 к Закону Краснодарского края</dc:title>
</cp:coreProperties>
</file>