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Алексе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7.12.2011года  № 113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tabs>
          <w:tab w:val="clear" w:pos="709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Алексеевского  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0.12.2010 года № 66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лексеевского сельского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7.12.2011 года №113)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Алексеевского сельского поселения </w:t>
      </w:r>
    </w:p>
    <w:p>
      <w:pPr>
        <w:pStyle w:val="Normal"/>
        <w:tabs>
          <w:tab w:val="clear" w:pos="709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тыс.руб.</w:t>
      </w:r>
    </w:p>
    <w:tbl>
      <w:tblPr>
        <w:tblW w:w="150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794"/>
        <w:gridCol w:w="1080"/>
        <w:gridCol w:w="1008"/>
        <w:gridCol w:w="1012"/>
        <w:gridCol w:w="1080"/>
        <w:gridCol w:w="1080"/>
        <w:gridCol w:w="1470"/>
      </w:tblGrid>
      <w:tr>
        <w:trPr>
          <w:trHeight w:val="126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15" w:leader="none"/>
              </w:tabs>
              <w:ind w:firstLine="708"/>
              <w:rPr/>
            </w:pPr>
            <w:r>
              <w:rPr/>
              <w:t>Наименование</w:t>
              <w:tab/>
              <w:t>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едом-</w:t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Раздел</w:t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Целевая статья</w:t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5" w:leader="none"/>
              </w:tabs>
              <w:snapToGrid w:val="false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ВСЕГО: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6380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6380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4492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Функционирование высшего должностного лица  субъекта Российской Федерации и муниципального образования (органов местного самоуправлени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88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88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сшее должностное лицо субъекта Российской Федерации (глава муниципального образования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88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олнение функций  государственными органами 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88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421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421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418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418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Создание и организация деятельности административных комисс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3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2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3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 проведения  выборов 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30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30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выборов в представительные органы муниципального  образования  глав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30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30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фонд администрации Алексеев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7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7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1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Реализация  государственной политики в области приватизации и управления государственной и  муниципальной собственностью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32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4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4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20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20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олгосрочные муниципальные 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08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униципальная целевая программа «Информационное обеспечение деятельности администрации и представительного органа Алексеевского сельского поселения Тихорецкого района в СМИ на 2010-201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7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08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7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08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82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82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82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82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олнение функций  государственными органами 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82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24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03,3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02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03,3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029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03,3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029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03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Целевая программа « Обеспечение пожарной безопасности в Алексеевском сельском поселении  Тихорецкого района на 2011- 2012 годы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795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795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униципальная целевая программа «Укрепление правопорядка и усиление борьбы с преступностью в Алексеевском сельском поселении Тихорецкого района на 2010-201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377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377,6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ероприятия в области архитектуры и градостроитель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8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82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77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,0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ВЦП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3,0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3,0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Ведомственная целев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00,0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КЦП «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 на 2011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24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24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,0</w:t>
            </w:r>
          </w:p>
        </w:tc>
      </w:tr>
      <w:tr>
        <w:trPr>
          <w:trHeight w:val="6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/>
              <w:t>Долгосрочная муниципальная целевая программа « Развития субъектов малого и среднего предпринимательства в  Алексеевском сельском поселении Тихорецкого района на 2010-201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Жилищно -  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4202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177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177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 государственной корпорации  Фонда содействия реформированию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75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Мероприятия по переселению граждан из аварийного жилищного фонда с учетом необходимости развития малоэтажного строительства, за счет средств, поступивших  государственной корпорации  Фонда содействия реформированию ЖК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75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ереселение граждан из аварийного жилищного фонда с учетом необходимости развития малоэтажного строительства за счет средств, поступивших  государственной корпорации  Фонда содействия реформированию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755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мероприятий по капитальному ремонту многоквартирных домов и  переселению граждан из аварийного жилищного фонда ( за счет средств 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80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ероприятия по переселению граждан из аварийного жилищного фонда с учетом необходимости развития малоэтаж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80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ереселение граждан из аварийного жилищного фонда с учетом необходимости развития малоэтажного 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80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мероприятий по переселению граждан из аварийного жилищного фонда (дополнительное финансир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15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15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ереселение граждан из аварийного жилищного фонда с учетом необходимости развития малоэтажного строительства, за счет средств  бюджетов ( дополнительное финансир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98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15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14024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Ведомственная целев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8883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Реализация ведомственной целевой программы «Капитальный ремонт и ремонт автомобильных дорог местного значения  Краснодарского края» на 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8583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8583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Ведомственная целев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3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 xml:space="preserve">Реализация ведомственной целевой программы «Развитие систем наружного освещения населенных пунктов Краснодарского края на 2011 год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3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524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3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134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36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36,6</w:t>
            </w:r>
          </w:p>
        </w:tc>
      </w:tr>
      <w:tr>
        <w:trPr>
          <w:trHeight w:val="5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Строительство, реконструкция и содержание  автомобильных дор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167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Прочие рас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167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зел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6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36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казание ритуальных услуг,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2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2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5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Прочие рас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50,0</w:t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6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6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униципальная целевая программа «Молодежь Алексеевского сельского поселения Тихорецкого района 2010-2011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4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6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4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6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4330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328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178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2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и выполнение функций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2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313,9</w:t>
            </w:r>
          </w:p>
        </w:tc>
      </w:tr>
      <w:tr>
        <w:trPr>
          <w:trHeight w:val="3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09901</w:t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313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Субсидии бюджетным учреждениям на возмещения нормативных затрат связанных с оказанием ими муниципальных услуг и содерж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09901</w:t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3313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41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2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41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Обеспечение и выполнение функций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42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841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20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Субсидии бюджетным учреждения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20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5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4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1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450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1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450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rPr/>
            </w:pPr>
            <w:r>
              <w:rPr/>
              <w:t>1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Целевая программа « Проведение праздничных мероприятий и памятных дат по Алексеевскому  сельскому поселению Тихорецкого района на 2010-2011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,6</w:t>
            </w:r>
          </w:p>
        </w:tc>
      </w:tr>
      <w:tr>
        <w:trPr>
          <w:trHeight w:val="2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795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16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12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12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Решение Совета Алексеевского сельского поселения Тихорецкого района от 13.08.2009 года № 229 «Об утверждении Положения о пенсии за выслугу лет отдельным категориям работников  Алексеевского сельского поселения Тихорец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91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12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91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212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Социальн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0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Социальная поддержка по оплате жилья, отопления и освещения отдельным категориям граждан, работающим в бюджетных учреждениях социально-культурной сферы Алексеев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057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Выплаты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057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4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6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6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Мероприятия в области здравоохранения, спорта, физической культуры и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129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6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5129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0" w:leader="none"/>
              </w:tabs>
              <w:snapToGrid w:val="false"/>
              <w:rPr/>
            </w:pPr>
            <w:r>
              <w:rPr/>
              <w:t>9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            Н.И.Шевчук</w:t>
      </w:r>
    </w:p>
    <w:sectPr>
      <w:type w:val="nextPage"/>
      <w:pgSz w:orient="landscape" w:w="16838" w:h="11906"/>
      <w:pgMar w:left="454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16:00Z</dcterms:created>
  <dc:creator>alex</dc:creator>
  <dc:description/>
  <cp:keywords/>
  <dc:language>en-US</dc:language>
  <cp:lastModifiedBy>new</cp:lastModifiedBy>
  <cp:lastPrinted>2011-12-27T11:35:00Z</cp:lastPrinted>
  <dcterms:modified xsi:type="dcterms:W3CDTF">2011-12-29T14:52:00Z</dcterms:modified>
  <cp:revision>201</cp:revision>
  <dc:subject/>
  <dc:title>                                                                                                                                                                              Приложение № 5</dc:title>
</cp:coreProperties>
</file>