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индикативного плана социально-экономического развития Алексеевского сельского поселения Тихорецкого района за 2009 год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620"/>
        <w:gridCol w:w="1620"/>
      </w:tblGrid>
      <w:tr>
        <w:trPr>
          <w:trHeight w:val="79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,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 плана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постоянного</w:t>
            </w:r>
          </w:p>
          <w:p>
            <w:pPr>
              <w:pStyle w:val="Normal"/>
              <w:rPr/>
            </w:pPr>
            <w:r>
              <w:rPr/>
              <w:t>населения -всего, 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29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трудовых ресурсов, 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,занятых в экономике, 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безработны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гистрируемой безработицы в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( убыток) – сальдо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ибыль прибыльных предприятий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</w:tr>
      <w:tr>
        <w:trPr>
          <w:trHeight w:val="44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7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, тыс.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5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 ,выполненных работ и услуг собственными силами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1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 производства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аспределение электроэнергии, газа, и воды в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основных видов промышленной продукции</w:t>
            </w:r>
          </w:p>
        </w:tc>
      </w:tr>
      <w:tr>
        <w:trPr>
          <w:trHeight w:val="31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стеновые, млн. шт. усл. кирп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, включая субпродукты 1 категории, ты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ные изделия,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, тыс. тн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нез,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 песок, ты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леб и хлебобулочные изделия ,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омолочная продукция ,тыс.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ы жирные,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растительные,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 ,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,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, тыс. да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растениеводства ,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5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основанных видов сельскохозяйственной продукции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 (весе после доработки),тыс.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ая свекла, тыс.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ичные –всего, тыс.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дсолнечник( в весе после доработки),тыс.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,тыс.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льскохозяйственных организациях, тыс.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ичных подсобных хозяйствах, тыс.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тыс.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льскохозяйственных организациях, тыс.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ичных подсобных хозяйствах, тыс.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 и ягоды, тыс.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 и птица( в живом весе),тыс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льскохозяйственных организациях, тыс.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ичных подсобных хозяйствах, тыс.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,тыс.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льскохозяйственных организациях, тыс.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ичных подсобных хозяйствах, тыс.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,тыс.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овая рыба,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1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поголовья сельскохозяйственных животных во всех категориях хозяйств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,г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, г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 ,козы,  г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, тыс. г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5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полненных услуг собственными силами в фактических ценах по крупным и средним предприятиям транспорта, млн.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оборот предприятий транспорта,тыс.тн./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ооборот предприятий транспорта,тыс. пас./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и пассажиров предприятиями транспорта,тыс.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по полному кругу предприятий,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 по полному кругу предприятий 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9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стиционная деятельность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 по крупным и средним предприятиям,млн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6</w:t>
            </w:r>
          </w:p>
        </w:tc>
      </w:tr>
      <w:tr>
        <w:trPr>
          <w:trHeight w:val="349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( по крупным и средним предприятиям)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жилых домов предприятиями всех форм собственности,тыс. кв. метров 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7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ивный план развития муниципального сектора экономики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предприятий(организаций),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предприятий социальной сферы ,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ежные средства, полученные от сдачи в аренду имущества ,находящегося в муниципальной собственности, млн.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мышленной продукции( работ, услуг) организаций муниципальной формы собственности, млн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ого сектора в общем объеме промышленной продукции( работ,услуг)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 ,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ого сектора в общем объеме инвестиций в основной капитал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платных услуг населению организаций муниципальной формы собственности ,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занятых в  организациях муниципальной формы собственности от общей численности занятых  в экономике 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 в органах местного самоуправления ,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1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ность населения учрежден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 – культурной сферы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 в дошкольных образовательных учреждениях ,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х ,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( на конец года) , кв. метров на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учреждениями социально- культурной сфер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ими учреждениями ,посещений в смену на 1 тыс.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ами(фактически),человек на 1 тыс.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м медицинским персоналом,(фактически) человек на 1 тыс.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ми учреждениями социального обслуживания престарелых и инвалидов ,мест на 1 тыс.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 ,мест на 1000 детей дошкольно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оличество организаций государственной формы собственности,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 частной формы собственности,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706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b/>
              </w:rPr>
              <w:t>Перечень и объемы продукции, закупаемой для муниципальных нужд за счет средств местного бюджета и внебюджетных источников финансирования на 2009 год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 по укрупненной номенклатуре)</w:t>
            </w:r>
          </w:p>
        </w:tc>
      </w:tr>
      <w:tr>
        <w:trPr>
          <w:trHeight w:val="5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Показатель, 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прогн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 плана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 ,закупаемой для муниципальных нужд за счет средств местного бюджета и внебюджетных источников финансирования ,млн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электроэнергетики ,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, всего ,млн 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втомобильный ,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газ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дизельное ,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ия  ,млн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ые работы ,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овары, работы, услуги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обязанности  главы Алексе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Тихорецкого района                                 Н.И.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54:00Z</dcterms:created>
  <dc:creator>alex</dc:creator>
  <dc:description/>
  <cp:keywords/>
  <dc:language>en-US</dc:language>
  <cp:lastModifiedBy>01</cp:lastModifiedBy>
  <cp:lastPrinted>2010-11-11T17:57:00Z</cp:lastPrinted>
  <dcterms:modified xsi:type="dcterms:W3CDTF">2010-11-11T15:00:00Z</dcterms:modified>
  <cp:revision>5</cp:revision>
  <dc:subject/>
  <dc:title>                                Индикативный план</dc:title>
</cp:coreProperties>
</file>