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 xml:space="preserve">                 </w:t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АЛЕКСЕ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12.11.2010 года                                                                                         №  61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отчета о выполнении индикативного плана социально- экономического развития Алекс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0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соответствии с пунктом 4 статьи 24 Устава Алексеевского сельского поселения Тихорецкого района Краснодарского края, зарегистрированного Управлением Министерства юстиции Российской Федерации по Южному федеральному округу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17 февраля 2009 года государственный регистрационный номер 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235333012009001</w:t>
      </w:r>
      <w:r>
        <w:rPr>
          <w:sz w:val="28"/>
          <w:szCs w:val="28"/>
        </w:rPr>
        <w:t xml:space="preserve">, Совет Алексеевского сельского поселения Тихорецкого района РЕШИЛ: 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 отчет о выполнении индикативного плана социально- экономического развития Алексеевского сельского поселения Тихорецкого района за 2009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Контроль  за выполнением настоящего решения возложить на постоянную планово-бюджетную комиссию Совета  Алексе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Решение опубликовать в официальных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 обязанности глав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Н.И.Шевчук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52:00Z</dcterms:created>
  <dc:creator>fin18</dc:creator>
  <dc:description/>
  <cp:keywords/>
  <dc:language>en-US</dc:language>
  <cp:lastModifiedBy>User</cp:lastModifiedBy>
  <cp:lastPrinted>2010-11-15T15:10:00Z</cp:lastPrinted>
  <dcterms:modified xsi:type="dcterms:W3CDTF">2010-12-10T05:57:00Z</dcterms:modified>
  <cp:revision>8</cp:revision>
  <dc:subject/>
  <dc:title>РЕШЕНИЕ</dc:title>
</cp:coreProperties>
</file>