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АЛЕКСЕЕ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12.11.2010 года                                                                                       № 60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ндикативного плана социально- 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Алекс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хорецкого района н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 соответствии с пунктом 4 статьи 24 Устава Алексеевского сельского поселения Тихорецкого района Краснодарского края, зарегистрированного Управлением Министерства юстиции Российской Федерации по Южному федеральному округу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 xml:space="preserve">17 февраля 2009 года государственный регистрационный номер  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235333012009001</w:t>
      </w:r>
      <w:r>
        <w:rPr>
          <w:sz w:val="28"/>
          <w:szCs w:val="28"/>
        </w:rPr>
        <w:t xml:space="preserve">, Совет Алексеевского сельского поселения Тихорецкого района РЕШИЛ: 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индикативный план социально- экономического развития Алексеевского сельского поселения Тихорецкого района на 2011 год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С.В.Ильи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Контроль  за выполнением настоящего решения возложить на постоянную планово-бюджетную комиссию Совета  Алексее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 Решение опубликовать в официальных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 обязанности глав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                                                  Н.И.Шевчук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45:00Z</dcterms:created>
  <dc:creator>fin18</dc:creator>
  <dc:description/>
  <cp:keywords/>
  <dc:language>en-US</dc:language>
  <cp:lastModifiedBy>01</cp:lastModifiedBy>
  <cp:lastPrinted>2010-11-10T09:08:00Z</cp:lastPrinted>
  <dcterms:modified xsi:type="dcterms:W3CDTF">2010-11-15T07:20:00Z</dcterms:modified>
  <cp:revision>6</cp:revision>
  <dc:subject/>
  <dc:title>РЕШЕНИЕ</dc:title>
</cp:coreProperties>
</file>