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дении общественных обсуждений проекта прогноза социально-экономического развития Алексеевского сельского поселения Тихорецкого района на среднесрочный период (на 2022 год и на плановый период 2023-2024 годов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28 июня 2014 года №172-ФЗ «О стратегическом планировании в Российской Федерации» проводится общественное обсуждение проекта прогноза социально-экономического развития Алексеевского сельского поселения Тихорецкого района на среднесрочный период (на 2022 год и на плановый период 2023-2024 годов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чало проведения общественного обсуждения проекта прогноза – 05.10.2021 год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кончание проведения общественного обсуждения проекта прогноза  – 12.10.2021 год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мечания и предложения к проекту прогноза принимаются по адресу администрации Алексеевского сельского поселения Тихорецкого район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52113 Краснодарский край, Тихорецкий район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т. Алексеевская, ул. Ленина, 3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нтактный телефон 8(86196)94-4-1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alekseevskoep</w:t>
        </w:r>
        <w:r>
          <w:rPr>
            <w:rStyle w:val="InternetLink"/>
            <w:rFonts w:cs="Times New Roman" w:ascii="Times New Roman" w:hAnsi="Times New Roman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list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мечания и предложения представителей общественности к проекту прогноза должны соответствовать требованиям, предъявляемым к обращениям граждан, установленным Федеральным законом от 02.05.2006 года № 59-ФЗ «О порядке рассмотрения обращений граждан Российской Федерации» (далее – Федеральный закон №59-ФЗ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Замечания и предложения представителей общественности, поступившие после срока завершения общественного обсуждения проекта прогноза, не учитываются при его доработке и рассматриваются в порядке, установленном Федеральным законом № 59-Ф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persk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08:00Z</dcterms:created>
  <dc:creator>Экономист</dc:creator>
  <dc:description/>
  <cp:keywords/>
  <dc:language>en-US</dc:language>
  <cp:lastModifiedBy>Пользователь Windows</cp:lastModifiedBy>
  <dcterms:modified xsi:type="dcterms:W3CDTF">2022-02-21T10:1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