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0"/>
        <w:gridCol w:w="1960"/>
        <w:gridCol w:w="1820"/>
        <w:gridCol w:w="1120"/>
        <w:gridCol w:w="28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 проведения общественного обсуждения проекта прогноза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:</w:t>
            </w:r>
          </w:p>
        </w:tc>
      </w:tr>
      <w:tr>
        <w:trPr>
          <w:trHeight w:val="1124" w:hRule="atLeast"/>
        </w:trPr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 социально-экономического развития Алексеевского сельского поселения Тихорецкого района на среднесрочный период (на 2019 год и плановый период 2020 и 2021 год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разработчика проекта: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октября 2018 года – 12 октября 2018 года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>
          <w:trHeight w:val="431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otsialn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konomichesk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2018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hchestvenn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uzhdeni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ekt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redne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olgo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gnoz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в ходе проведения общественного обсуждения проекта прогноза социально-экономического развития Алексеевского сельского поселения Тихорецкого района на среднесрочный период (на 2019 год и плановый период 2020 и 2021 годов) не поступ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      ____________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Н.Е. Михайлов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/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Times New Roman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7:00Z</dcterms:created>
  <dc:creator>c58a-2</dc:creator>
  <dc:description/>
  <cp:keywords/>
  <dc:language>en-US</dc:language>
  <cp:lastModifiedBy>Пользователь Windows</cp:lastModifiedBy>
  <cp:lastPrinted>2015-11-11T11:47:00Z</cp:lastPrinted>
  <dcterms:modified xsi:type="dcterms:W3CDTF">2022-02-21T10:10:00Z</dcterms:modified>
  <cp:revision>25</cp:revision>
  <dc:subject/>
  <dc:title/>
</cp:coreProperties>
</file>