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18 год и на плановый период 2019-2020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18 год и на плановый период 2019-2020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17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17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10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