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21 год и на плановый период 2022-2023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21 год и на плановый период 2022-2023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20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20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10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