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21 год и плановый период 2022 и 2023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20 года – 12 октября 2020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20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21 год и плановый период 2022 и 2023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15:00Z</dcterms:modified>
  <cp:revision>29</cp:revision>
  <dc:subject/>
  <dc:title/>
</cp:coreProperties>
</file>