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 проекта прогноза социально-экономического развития Алексеевского сельского поселения Тихорецкого района на среднесрочный период (на 2017 год и на плановый период 2018-2019 г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8 июня 2014 года №172-ФЗ «О стратегическом планировании в Российской Федерации» проводится общественное обсуждение проекта прогноза социально-экономического развития Алексеевского сельского поселения Тихорецкого района на среднесрочный период (на 2017 год и на плановый период 2018-2019 год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о проведения общественного обсуждения проекта прогноза – 05.10.2016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ончание проведения общественного обсуждения проекта прогноза  – 12.10.2016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к проекту прогноза принимаются по адресу администрации Алексеевского сельского поселения Тихорец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52113 Краснодарский край, Тихорецкий райо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. Алексеевская, ул. Ленина,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8(86196)94-4-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kseevskoep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прогноза должны соответствовать требованиям, предъявляемым к обращениям граждан, установленным Федеральным законом от 02.05.2006 года № 59-ФЗ «О порядке рассмотрения обращений граждан Российской Федерации» (далее – Федеральный закон №59-ФЗ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, поступившие после срока завершения общественного обсуждения проекта прогноза, не учитываются при его доработке и рассматриваются в порядке, установленном Федеральным законом № 59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ers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8:00Z</dcterms:created>
  <dc:creator>Экономист</dc:creator>
  <dc:description/>
  <cp:keywords/>
  <dc:language>en-US</dc:language>
  <cp:lastModifiedBy>Пользователь Windows</cp:lastModifiedBy>
  <dcterms:modified xsi:type="dcterms:W3CDTF">2022-02-21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