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780"/>
        <w:gridCol w:w="1960"/>
        <w:gridCol w:w="1820"/>
        <w:gridCol w:w="1120"/>
        <w:gridCol w:w="280"/>
      </w:tblGrid>
      <w:tr>
        <w:trPr/>
        <w:tc>
          <w:tcPr>
            <w:tcW w:w="9660" w:type="dxa"/>
            <w:gridSpan w:val="6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ТОКОЛ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в проведения общественного обсуждения проекта прогноза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:</w:t>
            </w:r>
          </w:p>
        </w:tc>
      </w:tr>
      <w:tr>
        <w:trPr>
          <w:trHeight w:val="1124" w:hRule="atLeast"/>
        </w:trPr>
        <w:tc>
          <w:tcPr>
            <w:tcW w:w="9660" w:type="dxa"/>
            <w:gridSpan w:val="6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гноз социально-экономического развития Алексеевского сельского поселения Тихорецкого района на среднесрочный период (на 2017 год и плановый период 2018 и 2019 годов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разработчика проекта: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дминистрация Алексеевского сельского поселения Тихорецкого район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и окончания общественного обсуждения:</w:t>
            </w:r>
          </w:p>
        </w:tc>
      </w:tr>
      <w:tr>
        <w:trPr/>
        <w:tc>
          <w:tcPr>
            <w:tcW w:w="9380" w:type="dxa"/>
            <w:gridSpan w:val="5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 октября 2016 года – 12 октября 2016 года</w:t>
            </w:r>
          </w:p>
        </w:tc>
        <w:tc>
          <w:tcPr>
            <w:tcW w:w="28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роекта прогноза (наименование официального сайта (раздела в сайте) в информационно-телекоммуникационной сети «Интернет»):</w:t>
            </w:r>
          </w:p>
        </w:tc>
      </w:tr>
      <w:tr>
        <w:trPr>
          <w:trHeight w:val="431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aleks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tih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otsialno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ekonomicheskoe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/2016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obshchestvennoe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obsuzhdenie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proektov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rednesrochnogo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dolgosrochnogo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prognoza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html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замечания, предложения (Ф.И.О., почтовый адрес физического лица/ полное и сокращенное наименование юридического лиц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мечания (предложения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 (учтено / отклонено с обоснованием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в ходе проведения общественного обсуждения проекта прогноза социально-экономического развития Алексеевского сельского поселения Тихорецкого района на среднесрочный период (на 2017 год и плановый период 2018 и 2019 годов) не поступа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евского сельского поселения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рецкого района                             ____________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Н.Е. Михайлов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одпись</w:t>
            </w:r>
            <w:r>
              <w:rPr/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Lucida Sans Unicode" w:cs="Tahoma"/>
      <w:sz w:val="28"/>
      <w:szCs w:val="28"/>
      <w:lang w:bidi="ru-RU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Times New Roman"/>
      <w:color w:val="353842"/>
      <w:sz w:val="24"/>
      <w:szCs w:val="24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5:37:00Z</dcterms:created>
  <dc:creator>c58a-2</dc:creator>
  <dc:description/>
  <cp:keywords/>
  <dc:language>en-US</dc:language>
  <cp:lastModifiedBy>Пользователь Windows</cp:lastModifiedBy>
  <cp:lastPrinted>2015-11-11T11:47:00Z</cp:lastPrinted>
  <dcterms:modified xsi:type="dcterms:W3CDTF">2022-02-21T10:04:00Z</dcterms:modified>
  <cp:revision>21</cp:revision>
  <dc:subject/>
  <dc:title/>
</cp:coreProperties>
</file>