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524510" cy="697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 w:eastAsia="ar-SA"/>
        </w:rPr>
      </w:pPr>
      <w:r>
        <w:rPr>
          <w:rFonts w:cs="Times New Roman" w:ascii="Times New Roman" w:hAnsi="Times New Roman"/>
          <w:sz w:val="20"/>
          <w:szCs w:val="20"/>
          <w:lang w:val="ru-RU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ar-SA"/>
        </w:rPr>
        <w:t>ПОСТАНОВЛЕНИЕ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  <w:t>АДМИНИСТРАЦИИ АЛЕКСЕЕВСКОГО СЕЛЬСКОГО ПОСЕЛЕНИ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  <w:t xml:space="preserve">ТИХОРЕЦКОГО РАЙОНА  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от ________2016 года</w:t>
        <w:tab/>
        <w:tab/>
        <w:tab/>
        <w:tab/>
        <w:t xml:space="preserve">                                                    № ____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  <w:t>ст. Алексее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ru-RU"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 утверждении Правил определения нормативных затрат на обеспечение функций администрации Алексеевского сельского поселения Тихорецкого района, отделов, управлений администрации Алексеевского сельского поселения Тихорецкого района, обладающих правами юридического лица, и подведомственных им муниципальных казенных учреждени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пунктом 2 части 4 статьи 19 Федерального закона         от 5 апреля 2013 года № 44-ФЗ «О контрактной системе в сфере закупок товаров, работ, услуг для обеспечения государственных и муниципальных нужд» п о с т а н о в л я ю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Утвердить Правила определения нормативных затрат на обеспечение функц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дминистрации Алексеевского сельского поселения Тихорецкого района, отделов, управлений администрации Алексеевского сельского поселения Тихорецкого района, обладающих правами юридического лица, и подведомственных им муниципальных казенных учрежд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гласно приложению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Администрации  Алексеевского сельского поселения Тихорецкого района, отделам, управлениям администрации Алексеевского сельского поселения Тихорецкого района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ладаю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авами юридического лица, утвердить нормативные затраты на обеспечение своих функций и функций подведомственных им муниципальных казенных учреждений в соответствии с Требованиями, утвержденными настоящим постановление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Финансовому отделу администрации Алексеевского сельского поселения Тихорецкого района (Фадееву) обеспечить опубликование настоящего постановления в газете «Тихорецкие вести» и его размещение н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 Контроль за выполнением настоящего постановления возложить на заместителя главы администрации Алексеевского сельского поселения Тихорецкого района 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Постановление вступает в силу со дня его официального опубликования и распространяется  на правоотношения, возникшие с 1 января 2016 год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Алексеевского сельского поселения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хорецкого района                                                                              Д.А.Журавлев</w:t>
      </w:r>
    </w:p>
    <w:sectPr>
      <w:type w:val="nextPage"/>
      <w:pgSz w:w="11906" w:h="16838"/>
      <w:pgMar w:left="1700" w:right="560" w:gutter="0" w:header="0" w:top="11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00500.883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4:13:00Z</dcterms:created>
  <dc:creator>fin18</dc:creator>
  <dc:description/>
  <cp:keywords/>
  <dc:language>en-US</dc:language>
  <cp:lastModifiedBy>usere</cp:lastModifiedBy>
  <cp:lastPrinted>2016-04-18T14:54:00Z</cp:lastPrinted>
  <dcterms:modified xsi:type="dcterms:W3CDTF">2016-04-18T11:57:00Z</dcterms:modified>
  <cp:revision>4</cp:revision>
  <dc:subject/>
  <dc:title>Об утверждении требований к определению нормативных затрат на обеспечение функций государственных органов Краснодарского края, органов управления территориальными государственными внебюджетными фондами Краснодарского края и подведомственных им государств</dc:title>
</cp:coreProperties>
</file>