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 февраля 2016 года № 1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ие положения.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 – муниципальные органы) и подведомственных им муниципальных казенных учреждений администрации Алексеевского сельского поселения Тихорецкого района, в части закупок товаров, работ, услуг (далее – Правила,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соответствующего муниципального органа и муниципального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муниципальным правовым актом соответствующего муниципального орга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Тихорецкий район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2, 3 настоящих Правил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2,3 настоящих Правил в формулах используются нормативы количества товаров, работ, услуг, устанавливаемые муниципальными орган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Муниципальные органы разрабатывают и утверждают распоряжениями администрации Алексеевского сельского поселения Тихорецкого района, приказами отделов, управлений администрации Алексеевского сельского поселения Тихорецкого района, обладающих правами юридического лица 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и копировальных аппаратов (оргтехники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расходных материалов для различных типов принтеров, многофункциональных устройств, копировальных аппаратов (оргтехники)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транспортных средств; 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8. Нормативные затраты подлежат размещению муниципальным органом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пределение нормативны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2" w:name="page15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, определяемыми муниципальными органами и в соответствии с пунктом 5 Требований (далее – нормативы муниципальных органов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установленными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ередачу данных с использованием информационно – 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еть Интернет и услуги интернет – 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Интернет с </w:t>
      </w:r>
      <w:bookmarkStart w:id="3" w:name="page17"/>
      <w:bookmarkEnd w:id="3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электросвязь, относящуюся к связи специального назначения, используемой на краев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  – цена      услуги электросвязи, относящейся к связи специального назначения, используемой на муниципальном уровне, в расчете на 1 телефонный номер, 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exact" w:line="327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Определение нормативных затрат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затрат на техническое обслуживание и регламентно - профилактический ремонт, указанный в пунктах 1.10 – 1.15 настоящих Правил, применяется перечень работ по техническому 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 </w:t>
      </w:r>
    </w:p>
    <w:p>
      <w:pPr>
        <w:pStyle w:val="Normal"/>
        <w:widowControl w:val="false"/>
        <w:autoSpaceDE w:val="false"/>
        <w:spacing w:lineRule="exact" w:line="72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траты на техническое обслуживание и регламентно- профилактич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page19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рабочих станций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 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рабочую станцию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1,5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.</w:t>
      </w:r>
    </w:p>
    <w:p>
      <w:pPr>
        <w:pStyle w:val="Normal"/>
        <w:widowControl w:val="false"/>
        <w:autoSpaceDE w:val="false"/>
        <w:spacing w:lineRule="exact" w:line="4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других работников;</w:t>
      </w:r>
    </w:p>
    <w:p>
      <w:pPr>
        <w:pStyle w:val="Normal"/>
        <w:widowControl w:val="false"/>
        <w:autoSpaceDE w:val="false"/>
        <w:spacing w:lineRule="exact" w:line="5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техническое обслуживание и регламентно-профилактический ремонт оборудования по обеспечению безопасности ин-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.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2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 –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autoSpaceDE w:val="false"/>
        <w:spacing w:lineRule="exact" w:line="69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и копировальных аппаратов (оргтехники)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Определение нормативных затрат на приобретение прочих работ и услуг, не относящиеся</w:t>
      </w:r>
      <w:bookmarkStart w:id="6" w:name="page23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 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 сопровождения  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 - 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7" w:name="page25"/>
      <w:bookmarkEnd w:id="7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 (устройства).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Определение нормативных затрат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8" w:name="page27"/>
      <w:bookmarkEnd w:id="8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6"/>
          <w:szCs w:val="26"/>
        </w:rPr>
        <w:t></w:t>
      </w:r>
      <w:r>
        <w:rPr>
          <w:rFonts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>−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факт</w:t>
      </w:r>
      <w:r>
        <w:rPr>
          <w:rFonts w:cs="Symbol" w:ascii="Symbol" w:hAnsi="Symbol"/>
          <w:sz w:val="28"/>
          <w:szCs w:val="28"/>
        </w:rPr>
        <w:t>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Symbol" w:ascii="Symbol" w:hAnsi="Symbol"/>
          <w:sz w:val="26"/>
          <w:szCs w:val="26"/>
        </w:rPr>
        <w:t>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фак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фактическ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рс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1,5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.10 настоящих Правил.</w:t>
      </w:r>
    </w:p>
    <w:p>
      <w:pPr>
        <w:pStyle w:val="Normal"/>
        <w:widowControl w:val="false"/>
        <w:autoSpaceDE w:val="false"/>
        <w:spacing w:lineRule="exact" w:line="1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35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6"/>
          <w:szCs w:val="26"/>
        </w:rPr>
        <w:t>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м п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м факт</w:t>
      </w:r>
      <w:r>
        <w:rPr>
          <w:rFonts w:cs="Symbol" w:ascii="Symbol" w:hAnsi="Symbol"/>
          <w:sz w:val="26"/>
          <w:szCs w:val="26"/>
        </w:rPr>
        <w:t>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Symbol" w:ascii="Symbol" w:hAnsi="Symbol"/>
          <w:sz w:val="26"/>
          <w:szCs w:val="26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п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ф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средств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ланируемое к приобретению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планшетных компьют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ланшетных ком</w:t>
      </w:r>
      <w:bookmarkStart w:id="9" w:name="page29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 xml:space="preserve">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Определение нормативных затрат 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autoSpaceDE w:val="false"/>
        <w:spacing w:lineRule="exact" w:line="5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запасной части для вычислительной техники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0" w:name="page31"/>
      <w:bookmarkEnd w:id="10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потребления расходных материал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пу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атериальных запасов по обеспечению без</w:t>
      </w:r>
      <w:bookmarkStart w:id="11" w:name="page33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ение прочих нормативных затрат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Определение нормативных затрат  на услуги связи, не отнесенных к затратам на услуги связи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7.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Определение нормативных затрат на  транспортные услуги: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2" w:name="page35"/>
      <w:bookmarkEnd w:id="12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0.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аренд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к приобрет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разовой услуге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Определение нормативных затрат 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3" w:name="page37"/>
      <w:bookmarkStart w:id="14" w:name="page37"/>
      <w:bookmarkEnd w:id="14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 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Определение нормативных затрат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page39"/>
      <w:bookmarkStart w:id="16" w:name="page39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7" w:name="page41"/>
      <w:bookmarkStart w:id="18" w:name="page41"/>
      <w:bookmarkEnd w:id="18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Определение нормативных затрат 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рендуем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места общего пользования, залы для</w:t>
      </w:r>
      <w:bookmarkStart w:id="19" w:name="page43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й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Определение нормативных затрат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0" w:name="page45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 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 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21" w:name="page47"/>
      <w:bookmarkEnd w:id="21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1. 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л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22" w:name="page49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     –     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)затраты на техническое обслуживание и ремонт транспортных средств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затраты на техническое обслуживание и регламентно-профилактический ремонт бытового оборудования определяются по факти</w:t>
      </w:r>
      <w:bookmarkStart w:id="23" w:name="page51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–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-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7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)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4" w:name="page53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)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5" w:name="page55"/>
      <w:bookmarkEnd w:id="25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4,6,9-11 настоящего пункта, значение показателя площади помещений применяется в пределах нормативов площадей, установленных постановлением главы администрации (губернатора) Краснодарского края от 29 апреля 2013 года № 423 «О нормативах расходов на обеспечение деятельности (выполнение функций) исполнительных органов государственной власти Краснода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Определение нормативных затрат на приобретение прочих работ и услуг, не относящихся к затратам н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пециальных журн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26" w:name="page57"/>
      <w:bookmarkEnd w:id="26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40" w:right="-81" w:hanging="46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12"/>
          <w:szCs w:val="12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х специальных журналов;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журнал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3)затраты  </w:t>
      </w:r>
      <w:r>
        <w:rPr>
          <w:rFonts w:cs="Times New Roman" w:ascii="Times New Roman" w:hAnsi="Times New Roman"/>
          <w:sz w:val="28"/>
          <w:szCs w:val="28"/>
          <w:lang w:val="ru-RU"/>
        </w:rPr>
        <w:t>на  приобретение  информационных  услуг, 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пределяются по фактическим затратам в отчетно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left="142"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autoSpaceDE w:val="false"/>
        <w:spacing w:lineRule="exact" w:line="4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аттестацию специальных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80" w:right="-79" w:hanging="47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атт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6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194" w:before="0" w:after="0"/>
        <w:ind w:left="851"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page59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6)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затраты на оплату услуг вневедомственной охраны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8" w:name="page61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нарушений,  предусмотренных  пунктом  3  статьи  9  Федерального 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),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8.Определение нормативных затрат на приобретение основных средств, не отнесенных к затратам на приобретение основных средств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6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9" w:name="page63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left="48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20" w:right="-81" w:hanging="5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.</w:t>
      </w:r>
    </w:p>
    <w:p>
      <w:pPr>
        <w:pStyle w:val="Normal"/>
        <w:widowControl w:val="false"/>
        <w:autoSpaceDE w:val="false"/>
        <w:spacing w:lineRule="exact" w:line="3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9.Определение нормативных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exact" w:line="37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5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30" w:name="page65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7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40" w:leader="none"/>
        </w:tabs>
        <w:overflowPunct w:val="false"/>
        <w:autoSpaceDE w:val="false"/>
        <w:spacing w:lineRule="auto" w:line="240" w:before="0" w:after="0"/>
        <w:ind w:left="5440" w:right="-79" w:hanging="117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 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канцелярских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горюче–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31" w:name="page67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рабочих дней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ый пробег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-79"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пределение нормативных затрат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32" w:name="page69"/>
      <w:bookmarkEnd w:id="32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Определение нормативных затрат 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ексеевского сельского 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ихорецкого района                                                     Н.Е.Михайл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08:00Z</dcterms:created>
  <dc:creator>fin18</dc:creator>
  <dc:description/>
  <cp:keywords/>
  <dc:language>en-US</dc:language>
  <cp:lastModifiedBy>usere</cp:lastModifiedBy>
  <cp:lastPrinted>2016-02-09T17:27:00Z</cp:lastPrinted>
  <dcterms:modified xsi:type="dcterms:W3CDTF">2016-04-19T07:05:00Z</dcterms:modified>
  <cp:revision>4</cp:revision>
  <dc:subject/>
  <dc:title>ПРИЛОЖЕНИЕ</dc:title>
</cp:coreProperties>
</file>