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»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Алексеев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, строительство, реконструкция и ремонт объектов водоснабжен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развития отдельных систем водоснабжения, газоснабжения на территории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селения, обеспеченного питьевой водой из систем водоснабжения, в общей численности населен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дной из проблем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ожившаяся ситуация в сфере водоснабжения препятствует формированию социально-экономических условий для устойчивого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 переход к формированию в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е организационно-методических, экономических и правовых проблем в сфере водоснабжения на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дернизация, строительство, реконструкция и ремонт объектов водоснабжен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звития отдельных систем водоснабжения, газоснабжения на территории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Алексеев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18-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дернизация, строительство, реконструкция и ремонт объектов водоснабжения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проектно-сметной документации, разработка схемы водоснабжения и водоотведения, разработка генеральной схемы санитарной очистки, разработка схемы теплоснабжения, разработка программы комплексного развития систем коммунальной инфраструк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, цемента, и др. материальных запасов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язательные взносы на капитальный ремонт общего имущества в МКД Алексеев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безопасных условий для 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50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5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sweta</cp:lastModifiedBy>
  <cp:lastPrinted>2016-11-23T11:32:00Z</cp:lastPrinted>
  <dcterms:modified xsi:type="dcterms:W3CDTF">2017-06-05T07:43:00Z</dcterms:modified>
  <cp:revision>51</cp:revision>
  <dc:subject/>
  <dc:title>                                   </dc:title>
</cp:coreProperties>
</file>