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>года №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40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0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8189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884"/>
        <w:gridCol w:w="1881"/>
        <w:gridCol w:w="459"/>
        <w:gridCol w:w="110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Алексеевского поселения (приобретение саженцев, омолаживание и обрезка деревье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деятельности МБУ «Центр развития Алексеевского сельского поселения Тихорец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машины (мех. руки) для замены ламп уличного освещения</w:t>
            </w:r>
          </w:p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зинсекция (борьба с клещам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атизация (борьба с грызунами (сплошная)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строительного контроля,  составление сме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Детских игровых площадок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8400,0 тыс. рублей, в том числе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2700,0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9 год – 2800,0 тыс. рублей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0 год – 29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9:00Z</dcterms:created>
  <dc:creator>USER</dc:creator>
  <dc:description/>
  <cp:keywords/>
  <dc:language>en-US</dc:language>
  <cp:lastModifiedBy>sweta</cp:lastModifiedBy>
  <cp:lastPrinted>2017-03-09T10:53:00Z</cp:lastPrinted>
  <dcterms:modified xsi:type="dcterms:W3CDTF">2017-06-05T07:14:00Z</dcterms:modified>
  <cp:revision>31</cp:revision>
  <dc:subject/>
  <dc:title>                                   </dc:title>
</cp:coreProperties>
</file>