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Информационное общество»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ind w:left="5103" w:hanging="0"/>
        <w:jc w:val="center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u w:val="single"/>
        </w:rPr>
        <w:t xml:space="preserve">                   </w:t>
      </w:r>
      <w:r>
        <w:rPr>
          <w:color w:val="000000"/>
          <w:sz w:val="28"/>
          <w:szCs w:val="28"/>
        </w:rPr>
        <w:t xml:space="preserve">года №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администрации Алексеевского сельского поселения Тихорецкого района» на 2018-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екламно-информационной политики органов местного самоуправления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2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345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Алексеевского сельского поселения Тихорецкого района, Совет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позволит максимально полно и достоверно через СМИ представить информацию о деятельности администрации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одпрограммы состоят в объективном и достоверном освещении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 проведение рекламно-информационной политики органов местного самоуправл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ое обеспечение деятельности администрации </w:t>
            </w:r>
            <w:r>
              <w:rPr>
                <w:sz w:val="28"/>
              </w:rPr>
              <w:t>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материалов в периодических печатных изд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 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18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администрации </w:t>
      </w:r>
      <w:r>
        <w:rPr>
          <w:sz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Алексеевского сельского поселения Тихорецкого района;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кламно-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,</w:t>
            </w:r>
          </w:p>
          <w:p>
            <w:pPr>
              <w:pStyle w:val="Normal"/>
              <w:rPr/>
            </w:pPr>
            <w:r>
              <w:rPr/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  <w:p>
            <w:pPr>
              <w:pStyle w:val="Normal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Алексеевского сельского поселения Тихорецкого района в С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Алексее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составит 102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2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4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Н.Е.Михай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sweta</cp:lastModifiedBy>
  <cp:lastPrinted>2016-11-23T10:58:00Z</cp:lastPrinted>
  <dcterms:modified xsi:type="dcterms:W3CDTF">2017-06-02T09:24:00Z</dcterms:modified>
  <cp:revision>68</cp:revision>
  <dc:subject/>
  <dc:title>                                   </dc:title>
</cp:coreProperties>
</file>