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 xml:space="preserve">года № </w:t>
      </w:r>
    </w:p>
    <w:p>
      <w:pPr>
        <w:pStyle w:val="Normal"/>
        <w:ind w:left="510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Алексеевск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ерриториальные общественные 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color w:val="000000"/>
                <w:sz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</w:rPr>
              <w:t>Алексеевско</w:t>
            </w:r>
            <w:r>
              <w:rPr>
                <w:sz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</w:t>
            </w:r>
            <w:r>
              <w:rPr>
                <w:rFonts w:cs="Times New Roman" w:ascii="Times New Roman" w:hAnsi="Times New Roman"/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решения территориальными общественными самоуправлениями в </w:t>
            </w:r>
            <w:r>
              <w:rPr>
                <w:rFonts w:cs="Times New Roman" w:ascii="Times New Roman" w:hAnsi="Times New Roman"/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94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98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98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98,0 тыс. рублей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 осуществляют администрация Алексеевского сельского поселения Тихорецкого района, Совет Алексеевского сельского поселения 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0" w:name="sub_50100"/>
      <w:bookmarkEnd w:id="0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оритетом муниципальной политики органа местного самоуправления Алексеевского сельского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общей оценки состояния и уровня развития территориального общественного самоуправления в Алексеевском сельском поселении Тихорецкого района, можно сделать вывод о целесообразности использования потенциала территориального общественного самоуправления,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сохранение тенденции к индифферентному отношению людей к происходящим в Алексеевском сельском поселении Тихорецкого района социально значимым событи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Алексеевском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Алексеевском сельском поселении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всего этого, в Алексеевск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тратегическими целями реализации муниципальной политики в Алексеевском сельском поселении Тихорецкого района в сфере общественных отно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Алексеевского сельского поселения Тихорец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од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Алексеев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Алексеевском сельском поселении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ого общественного самоуправления сельского  поселения по вопросам местного значения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Алексеевского сельского поселения Тихорецкого района;  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Алексеевск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Алексее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Алексеевск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417"/>
        <w:gridCol w:w="1134"/>
        <w:gridCol w:w="992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Алексеев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стреч главы Алексеевского сельского поселения Тихорецкого района, депутатов 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Алексеевском сельском поселении Тихорецкого района» 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784"/>
        <w:gridCol w:w="1562"/>
        <w:gridCol w:w="1701"/>
        <w:gridCol w:w="1134"/>
        <w:gridCol w:w="1134"/>
        <w:gridCol w:w="1276"/>
        <w:gridCol w:w="2410"/>
        <w:gridCol w:w="425"/>
        <w:gridCol w:w="1843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исполнения территориальными общественными самоуправлениями уставной деятельности, осуществления собственных инициатив по вопросам местного знач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изировать проблемные аспекты и риски реализации подпрограммы на территории Алексеев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систему взаимодействия органа местного самоуправления Алексеевского сельского поселения Тихорецкого района и территориального общественного самоуправления сельского поселения по вопросам местного значения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Мероприятия</w:t>
            </w:r>
            <w:r>
              <w:rPr>
                <w:b/>
              </w:rPr>
              <w:t xml:space="preserve"> </w:t>
            </w:r>
            <w:r>
              <w:rPr/>
              <w:t>по информационному обеспечению деятельности территориальных общественных самоуправлений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 поддержка руководителей территориального общественного самоуправ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Алексеевского сельского поселения Тихорецкого района 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594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98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98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98,0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sweta</cp:lastModifiedBy>
  <cp:lastPrinted>2014-08-18T17:07:00Z</cp:lastPrinted>
  <dcterms:modified xsi:type="dcterms:W3CDTF">2017-06-02T13:39:00Z</dcterms:modified>
  <cp:revision>53</cp:revision>
  <dc:subject/>
  <dc:title>                                   </dc:title>
</cp:coreProperties>
</file>