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 xml:space="preserve">ПРОЕКТ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года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гражданского обществ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содействия формированию институтов гражданского общества на территории Алексеевского сельского поселения Тихорецкого района и на основании постановления администрации Алексеевского сельского поселения Тихорецкого района от 10 сентября 2014 года № 236 «</w:t>
      </w:r>
      <w:r>
        <w:rPr>
          <w:bCs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Алексеевского сельского поселения Тихорецкого района»</w:t>
      </w:r>
      <w:r>
        <w:rPr>
          <w:sz w:val="28"/>
          <w:szCs w:val="28"/>
        </w:rPr>
        <w:t>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гражданского общества на 2018-2020 годы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Постановл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>Н.Е.Михайл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да № 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АЛЕКСЕЕ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ГРАЖДАНСКОГО ОБЩЕСТВА» НА 2018 – 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гражданского общества»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общественных инициатив Алексеевского сельского поселения Тихорецкого района»</w:t>
            </w:r>
            <w:r>
              <w:rPr>
                <w:color w:val="000000"/>
                <w:sz w:val="28"/>
                <w:szCs w:val="28"/>
              </w:rPr>
              <w:t xml:space="preserve"> на 2018 - 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механизмов управления развитием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Тихорецкого района»  на 2018 - 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Поддержка территориального общественного самоуправления в Алексеевском сельском поселении Тихорецкого района» на 2018 - 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Cs w:val="28"/>
              </w:rPr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Cs w:val="28"/>
              </w:rPr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Cs w:val="28"/>
              </w:rPr>
              <w:t>Алексеевского</w:t>
            </w:r>
            <w:r>
              <w:rPr>
                <w:color w:val="000000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Алексеевского сельского поселения Тихорецкого района и общественных объединений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Алексеевск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Алексеевском сельском поселении Тихорецкого района проблем соответствующих территорий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-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Тихорецкого района составляет 1759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578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8,0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593,0 тыс. 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720" w:right="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Алексеевского сельского поселения Тихорецкого района. В этой связи предусматрив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Алексеев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Алексеевского сельского поселения Тихорецкого района и общественными объединениям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Утверждение муниципальной программы «Развитие гражданского общества на 2018-2020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Алексеевского сельского поселения Тихорецкого района, содействие формированию институтов гражданского общества на территории Алексеевского сельского поселения Тихорецкого района, </w:t>
      </w:r>
      <w:r>
        <w:rPr>
          <w:color w:val="000000"/>
          <w:sz w:val="28"/>
          <w:szCs w:val="28"/>
        </w:rPr>
        <w:t xml:space="preserve">совершенствование механизмов управления развитием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Алексеевского сельского поселения Тихорецкого района и общественных объединени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здание условий для стабильного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8 - 2020 годы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программа «Совершенствование механизмов управления развитием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 на 2018 - 2020 годы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подпрограмма «Поддержка территориального общественного самоуправления в Алексеевском сельском поселении Тихорецкого района»  на 2018 - 2020 год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hyperlink w:anchor="sub_10000">
        <w:r>
          <w:rPr>
            <w:rStyle w:val="InternetLink"/>
            <w:rFonts w:cs="Times New Roman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8 - 2020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Алексеевского сельского поселения Тихорецкого района, выплату пенсии за выслугу лет отдельным категория работников Алексеевского сельского поселения Тихорецкого района, компенсационные выплаты ТО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8 -  2020 годы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  направлениями   реализации  мероприятий 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яются создание условий для стабильного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 посредством  профессионального развития и подготовки кадров органов управления ил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 Подпрограмма «Поддержка территориального общественного самоуправления в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м поселении Тихорецкого района» на 2018 - 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предполагает активное участие населения, проживающего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финансирования муниципальной  программы из средств бюджета Алексеевского сельского поселения Тихорецкого района составляет 175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из них по годам: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-  578,0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588,0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 593,0 тыс. 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Алексеевского сельского поселения Тихорецко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рограммы осуществляет администрация Алексеевского сельского поселения Тихорецкого района и Совет Алексеевского сельского поселения Тихорецкого района»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sweta</cp:lastModifiedBy>
  <cp:lastPrinted>2017-03-13T17:04:00Z</cp:lastPrinted>
  <dcterms:modified xsi:type="dcterms:W3CDTF">2017-06-05T07:53:00Z</dcterms:modified>
  <cp:revision>169</cp:revision>
  <dc:subject/>
  <dc:title> </dc:title>
</cp:coreProperties>
</file>