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</w:t>
      </w:r>
      <w:r>
        <w:rPr>
          <w:color w:val="000000"/>
          <w:sz w:val="28"/>
          <w:szCs w:val="28"/>
        </w:rPr>
        <w:t xml:space="preserve">года 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18 –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val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табильного социально-экономического развит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7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,0 тыс.  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, работа по формированию и профессиональному развитию резерва управленческих кадр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омплексный подход к решению проблемы развития профессионализма кадров органов 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Алексеев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Алексеевского сельского поселения Тихорецкого района на 2018 – 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 на 2018 – 2020 год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20"/>
        <w:gridCol w:w="1985"/>
        <w:gridCol w:w="1734"/>
        <w:gridCol w:w="851"/>
        <w:gridCol w:w="850"/>
        <w:gridCol w:w="851"/>
        <w:gridCol w:w="2410"/>
        <w:gridCol w:w="1984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-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Создание условий для профессионального развития и подготовки кад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истемы непрерывной профессиональной подготовки муниципальных служащих 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  муниципальных служащих на курсах повышения квалификации, в том числе участие в обучающих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sz w:val="28"/>
              </w:rPr>
              <w:t xml:space="preserve"> </w:t>
            </w:r>
            <w:r>
              <w:rPr/>
              <w:t>Алексеевского 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7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5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25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 (</w:t>
      </w:r>
      <w:hyperlink w:anchor="sub_103011">
        <w:r>
          <w:rPr>
            <w:rStyle w:val="InternetLink"/>
            <w:sz w:val="28"/>
            <w:szCs w:val="28"/>
          </w:rPr>
          <w:t>мероприятия подпрограммы № 1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sweta</cp:lastModifiedBy>
  <cp:lastPrinted>2016-11-23T10:23:00Z</cp:lastPrinted>
  <dcterms:modified xsi:type="dcterms:W3CDTF">2017-06-05T05:44:00Z</dcterms:modified>
  <cp:revision>70</cp:revision>
  <dc:subject/>
  <dc:title>                                   </dc:title>
</cp:coreProperties>
</file>