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      </w:t>
      </w:r>
      <w:r>
        <w:rPr>
          <w:color w:val="000000"/>
          <w:sz w:val="28"/>
          <w:szCs w:val="28"/>
        </w:rPr>
        <w:t xml:space="preserve">года 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8 - 2020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механизмов конструктивного сотрудничества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населения </w:t>
            </w:r>
            <w:r>
              <w:rPr>
                <w:rFonts w:cs="Times New Roman" w:ascii="Times New Roman" w:hAnsi="Times New Roman"/>
                <w:sz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9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6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7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 xml:space="preserve">В основе подпрограммы - развитие в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программы планируется реализовать мероприятия общественных объединений, направленные на решение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эффективной системы взаимодействия между органами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условий для деятельности общественных объединений, участвующих в решении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ие общественных объединений в достижении социального партнерства между органами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цели подпрограммы состоят в осуществлении поддержки общественных инициатив, направленных на решение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действие формированию институтов гражданского общества на территор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района, вовлекаемых в решение социально значимых проблем 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276"/>
        <w:gridCol w:w="1275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Алексеевского сельского поселения Тихорецкого района» на 2018 - 2020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Алексеевск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Алексеев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Алексеевского сельского поселения Тихорецкого район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Алексеев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9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9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095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25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6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Алексеев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Алексеевск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sweta</cp:lastModifiedBy>
  <cp:lastPrinted>2016-11-23T10:15:00Z</cp:lastPrinted>
  <dcterms:modified xsi:type="dcterms:W3CDTF">2017-06-02T12:56:00Z</dcterms:modified>
  <cp:revision>51</cp:revision>
  <dc:subject/>
  <dc:title>                                   </dc:title>
</cp:coreProperties>
</file>