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Информационное общество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 043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4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 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</w:t>
      </w:r>
      <w:r>
        <w:rPr>
          <w:sz w:val="28"/>
        </w:rPr>
        <w:t>Алексеевским</w:t>
      </w:r>
      <w:r>
        <w:rPr>
          <w:sz w:val="28"/>
          <w:szCs w:val="28"/>
        </w:rPr>
        <w:t xml:space="preserve">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оследние годы в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«Информатизация 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-2017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тизация в </w:t>
            </w:r>
            <w:r>
              <w:rPr>
                <w:sz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2015-201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Содержание официального сайта администрации </w:t>
            </w:r>
            <w:r>
              <w:rPr>
                <w:sz w:val="22"/>
                <w:szCs w:val="22"/>
              </w:rPr>
              <w:t>Алексе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ихорецкого район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 обслуживанию АРМ "Муниципал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ПО «Гарант», АРМ ЭДО (ГИС ГМП), АС-Бюджет поселения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мещ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web</w:t>
            </w:r>
            <w:r>
              <w:rPr>
                <w:rFonts w:eastAsia="Calibri"/>
                <w:sz w:val="22"/>
                <w:szCs w:val="22"/>
                <w:lang w:eastAsia="en-US"/>
              </w:rPr>
              <w:t>-системы на сервер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за консультации специалистов по направлению: «автоматизация бухгалтерского учета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за выполненные работы по инвентаризации, оценки и изготовлению технических паспортов на объекты недвижим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 04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4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48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9-17T11:27:00Z</cp:lastPrinted>
  <dcterms:modified xsi:type="dcterms:W3CDTF">2014-10-29T20:39:00Z</dcterms:modified>
  <cp:revision>51</cp:revision>
  <dc:subject/>
  <dc:title>                                   </dc:title>
</cp:coreProperties>
</file>