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Информационное общество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администрации Алексее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екламно-информационной политик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2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4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позволит максимально полно и достоверно через СМИ представить информацию о деятельности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ъективном и достоверном освещении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проведение рекламно-информационной политик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ое обеспечение деятельности администрац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атериалов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администрации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Алексеев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Алексеев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Алексее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62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0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1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16T16:47:00Z</cp:lastPrinted>
  <dcterms:modified xsi:type="dcterms:W3CDTF">2014-10-29T20:05:00Z</dcterms:modified>
  <cp:revision>40</cp:revision>
  <dc:subject/>
  <dc:title>                                   </dc:title>
</cp:coreProperties>
</file>