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______________ года     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я администрации </w:t>
      </w:r>
      <w:r>
        <w:rPr>
          <w:bCs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10 сентября 2014 года №236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жилищно-коммунального и дорожного хозяйства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ндарен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Д.А. Журавлев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2014 года №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 679,9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- 5 037,6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5 223,5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5 418,8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Алексее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Алексее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Алексее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Развитие дорожного хозяйств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Алексеевского сельского поселения Тихорецкого район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15 679,9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5 037,6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5 223,5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5 418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>Алексе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Пользователь</cp:lastModifiedBy>
  <cp:lastPrinted>2014-08-11T15:58:00Z</cp:lastPrinted>
  <dcterms:modified xsi:type="dcterms:W3CDTF">2014-10-29T19:43:00Z</dcterms:modified>
  <cp:revision>25</cp:revision>
  <dc:subject/>
  <dc:title> </dc:title>
</cp:coreProperties>
</file>