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агоустройство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 082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67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 691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711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Алексеев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7 705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Алексеев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Алексее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транспортные услуги по доставке воды а/м Поливомоечная» по адресу: х. Красный партиза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очистку от бытового мусора, допускаемого для приема на свалку, из контейнеров, расположенных на территории заказчик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запасных частей к трактору и мотокосе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страхование транспортного средства трактор Белорус-82,1, трактор МТЗ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1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1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 082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 67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 691,5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711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08T09:22:00Z</cp:lastPrinted>
  <dcterms:modified xsi:type="dcterms:W3CDTF">2014-10-29T19:18:00Z</dcterms:modified>
  <cp:revision>58</cp:revision>
  <dc:subject/>
  <dc:title>                                   </dc:title>
</cp:coreProperties>
</file>