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 xml:space="preserve">«Развитие жилищно-коммунального и дорожного хозяй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на территории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эффективное использование энергетических ресурсов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val="ru-RU" w:eastAsia="ru-RU"/>
              </w:rPr>
              <w:t xml:space="preserve"> сельского поселения Тихорец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Алексее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4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8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набжение население электроэнергией является </w:t>
      </w:r>
      <w:r>
        <w:rPr>
          <w:sz w:val="28"/>
        </w:rPr>
        <w:t>важной жилищно-коммунальной сферой Хоперского</w:t>
      </w:r>
      <w:r>
        <w:rPr>
          <w:sz w:val="28"/>
          <w:szCs w:val="28"/>
        </w:rPr>
        <w:t xml:space="preserve"> сельского поселения Тихорецкого района</w:t>
      </w:r>
      <w:r>
        <w:rPr>
          <w:sz w:val="28"/>
        </w:rPr>
        <w:t xml:space="preserve"> и  играет важную социальную, экономическую и экологическую роль в жизни района.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 xml:space="preserve">Степень обеспеченности электроэнергией по </w:t>
      </w:r>
      <w:r>
        <w:rPr>
          <w:sz w:val="28"/>
          <w:szCs w:val="28"/>
        </w:rPr>
        <w:t>Алексеевскому сельскому поселению Тихорецкого района</w:t>
      </w:r>
      <w:r>
        <w:rPr>
          <w:sz w:val="28"/>
        </w:rPr>
        <w:t xml:space="preserve"> составляет 100%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 xml:space="preserve"> Существующая инфраструктура энергоснабжения в </w:t>
      </w:r>
      <w:r>
        <w:rPr>
          <w:sz w:val="28"/>
          <w:szCs w:val="28"/>
        </w:rPr>
        <w:t>Алексеевском сельском поселении Тихорецкого района</w:t>
      </w:r>
      <w:r>
        <w:rPr>
          <w:sz w:val="28"/>
        </w:rPr>
        <w:t xml:space="preserve">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 xml:space="preserve">В 2012 году было проведено энергетическое обследование и анализ работы энергосистем администрации </w:t>
      </w: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. По результатам, которого разработаны мероприятия по снижению потребления энергоресурсов и финансовых затрат на их реализацию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одпрограмма направлена на эффективное использование энергетических ресурсов </w:t>
      </w: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00"/>
        </w:rPr>
      </w:pPr>
      <w:bookmarkStart w:id="1" w:name="sub_50100"/>
      <w:bookmarkStart w:id="2" w:name="sub_50200"/>
      <w:bookmarkEnd w:id="1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Алексее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275"/>
        <w:gridCol w:w="142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на территории Алексеевского сельского поселения Тихорецкого района на 2015-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70 до 6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65 до 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60 до 5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Энергосбережение и повышение энергетической эффективности на территории Алексеевского сельского поселения Тихорецкого района 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50300"/>
      <w:bookmarkStart w:id="5" w:name="sub_50300"/>
      <w:bookmarkEnd w:id="5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е использование энергетических ресурсов Алексеевского сельского поселения Тихорецкого района  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авовых, экономических и организационных основ стимулирования энергосбережения на территории Алексеевского сельского поселения Тихорецкого района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b/>
                <w:b/>
              </w:rPr>
            </w:pPr>
            <w:r>
              <w:rPr/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в области энергосбережения и повышение энергетической эффектив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6" w:name="sub_50400"/>
      <w:bookmarkEnd w:id="6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24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8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8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8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Алексеевского сельского поселения Тихорецкого района, Совет Алексеев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Д.А. Журавл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Пользователь</cp:lastModifiedBy>
  <cp:lastPrinted>2014-09-08T09:22:00Z</cp:lastPrinted>
  <dcterms:modified xsi:type="dcterms:W3CDTF">2014-10-29T19:27:00Z</dcterms:modified>
  <cp:revision>36</cp:revision>
  <dc:subject/>
  <dc:title>                                   </dc:title>
</cp:coreProperties>
</file>