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 573,9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 350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 52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 699,3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Алексеев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Алексеев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Алексеев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улично-дорожной сети Алексеевского сельского поселения Тихорецкого района (в том числе изготовление сметной документаци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99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шеходных дорожек или тротуар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готовление проектно-сметной документ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останово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9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9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0 573,9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 350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 524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 699,3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Пользователь</cp:lastModifiedBy>
  <cp:lastPrinted>2014-09-08T09:22:00Z</cp:lastPrinted>
  <dcterms:modified xsi:type="dcterms:W3CDTF">2014-10-22T08:08:00Z</dcterms:modified>
  <cp:revision>29</cp:revision>
  <dc:subject/>
  <dc:title>                                   </dc:title>
</cp:coreProperties>
</file>