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Алексее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__  №  _____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-2017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 Алексеевского сельского поселения Тихорецкого района «Развитие культуры» на 2015-2017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Алексеевск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Алексеевск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17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бюджета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20 617,0тысяч  рубл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: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654,0тысяч рублей;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877,0 тысяч  рублей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 086,0 тысяч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 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-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два МБУК «СДК Алексеевского СПТР» и три МКУК «СБС» Алексеевского СПТР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-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–22 человека, из них имеют высшее образование 5 человек, со средне-специальным образованием 9 человека. По-высили свою квалификацию 2 человек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-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Алексеевском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 Целевые показатели муниципальной программы </w:t>
      </w:r>
      <w:r>
        <w:rPr/>
        <w:t>приведены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851"/>
        <w:gridCol w:w="992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Тихорецкого района «Развитие культуры на 2015-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</w:tbl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5г по 2017 г., этапы реализации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еречень основных мероприятий муниципальной программы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842"/>
        <w:gridCol w:w="1134"/>
        <w:gridCol w:w="1134"/>
        <w:gridCol w:w="993"/>
        <w:gridCol w:w="992"/>
        <w:gridCol w:w="1701"/>
        <w:gridCol w:w="19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-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аздничных мероприятий и знаменательных дат в Алексеевском сельском поселении Тихорецкого района (приобретение грамот, призов, памятных сувениров, вен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но-массовых мероприяти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К «СБС» Алексеевского СП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3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7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БУК «СДК Алексеевского СПТ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 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 420,0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2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по коммунальным платежам работникам ДК и СБ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мятника, погибших воинов (приобретение краски, кистей, вали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6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8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086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8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на 2015-2017 годы за счет средств местного бюджета составляет 20 617 тыс. рублей, в том числе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5 год – 6 654,0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16 год  - 6 877,0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- 7 086,0 тыс. рубле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Алексеевского сельского поселения Тихорец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на 2015-2017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14"/>
        <w:gridCol w:w="835"/>
        <w:gridCol w:w="833"/>
        <w:gridCol w:w="834"/>
        <w:gridCol w:w="833"/>
        <w:gridCol w:w="834"/>
        <w:gridCol w:w="795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 (качества) услуги (работы)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«Проведение культурно-досуговых мероприятий в Алексеевском  сельском поселении Тихорец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ло посещений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е № 3. «Финансовое обеспечение деятельности (оказание услуг) МБУК «СДК Алексеевского СПТР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ой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Д.А. Журавлев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4:58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4-09-01T13:20:00Z</cp:lastPrinted>
  <dcterms:modified xsi:type="dcterms:W3CDTF">2014-10-30T06:47:00Z</dcterms:modified>
  <cp:revision>63</cp:revision>
  <dc:subject/>
  <dc:title/>
</cp:coreProperties>
</file>