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 xml:space="preserve">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ерриториальные общественные 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решения территориальными общественными самоуправлениями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4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98,0 тыс. рублей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 осуществляют администрация Алексеевского сельского поселения Тихорецкого района, Совет Алексеевского сельского поселения 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Алексеевск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Алексеевск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Алексеевск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Алексеевском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Алексеевск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Алексеевск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Алексеевск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Алексеевск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Алексеев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Алексеевск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Алексеевск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Алексеевск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Алексеевск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417"/>
        <w:gridCol w:w="1134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Алексеев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Алексеевского сельского поселения Тихорецкого района, депутатов 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784"/>
        <w:gridCol w:w="1562"/>
        <w:gridCol w:w="1701"/>
        <w:gridCol w:w="1134"/>
        <w:gridCol w:w="1134"/>
        <w:gridCol w:w="1276"/>
        <w:gridCol w:w="2410"/>
        <w:gridCol w:w="425"/>
        <w:gridCol w:w="1843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систему взаимодействия органа местного самоуправления Алексеевского сельского поселения Тихорецкого района и территориального общественного самоуправления сельского поселения по вопросам местного значения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Мероприятия</w:t>
            </w:r>
            <w:r>
              <w:rPr>
                <w:b/>
              </w:rPr>
              <w:t xml:space="preserve"> </w:t>
            </w:r>
            <w:r>
              <w:rPr/>
              <w:t>по информационному обеспечению деятельности территориальных общественных самоуправлений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 поддержка руководителей территориального общественного самоуправ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Алексеевского сельского поселения Тихорецкого района 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94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9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9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98,0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лексеевского</w:t>
      </w:r>
    </w:p>
    <w:p>
      <w:pPr>
        <w:pStyle w:val="Normal"/>
        <w:jc w:val="both"/>
        <w:rPr/>
      </w:pPr>
      <w:r>
        <w:rPr>
          <w:sz w:val="28"/>
        </w:rPr>
        <w:t xml:space="preserve">поселения  Тихорецкого района </w:t>
        <w:tab/>
        <w:tab/>
        <w:tab/>
        <w:tab/>
        <w:tab/>
        <w:t>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sweta</cp:lastModifiedBy>
  <cp:lastPrinted>2014-08-18T17:07:00Z</cp:lastPrinted>
  <dcterms:modified xsi:type="dcterms:W3CDTF">2014-10-31T13:54:00Z</dcterms:modified>
  <cp:revision>37</cp:revision>
  <dc:subject/>
  <dc:title>                                   </dc:title>
</cp:coreProperties>
</file>