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451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ИЙ РАЙОН</w:t>
      </w:r>
    </w:p>
    <w:p>
      <w:pPr>
        <w:pStyle w:val="Heading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______________ года                                                                    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.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гражданского общества на 2015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содействия формированию институтов гражданского общества на территории Алексеевского сельского поселения Тихорецкого района и на основании постановления администрации Алексеевского сельского поселения Тихорецкого района от 10 сентября 2014 года №236 «</w:t>
      </w:r>
      <w:r>
        <w:rPr>
          <w:bCs/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администрации Алексеевского сельского поселения Тихорецкого района»</w:t>
      </w:r>
      <w:r>
        <w:rPr>
          <w:sz w:val="28"/>
          <w:szCs w:val="28"/>
        </w:rPr>
        <w:t>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Развитие гражданского общества на 2015-2017 годы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бщему отделу администрации Алексеевского сельского поселения Тихорецкого района (Бондаренко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Постановление вступает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Д.А. Журавле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2014 года №______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АЛЕКСЕЕВСКОГО СЕЛЬСКОГО ПОСЕЛЕНИЯ ТИХОРЕЦКОГО РАЙОН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РАЗВИТИЕ ГРАЖДАНСКОГО ОБЩЕСТВА» НА 2015 – 2017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азвитие гражданского общества» на 2015-2017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</w:t>
            </w:r>
            <w:r>
              <w:rPr>
                <w:sz w:val="28"/>
              </w:rPr>
              <w:t>Алексеевского</w:t>
            </w:r>
            <w:r>
              <w:rPr>
                <w:color w:val="000000"/>
                <w:sz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 xml:space="preserve">«Поддержка общественных инициатив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» на 2015 - 2017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механизмов управления развитием </w:t>
            </w:r>
            <w:r>
              <w:rPr>
                <w:sz w:val="28"/>
              </w:rPr>
              <w:t>Алексе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Тихорецкого района»  на 2015 - 2017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Поддержка территориального общественного самоуправления в Алексеевском сельском поселении Тихорецкого района» на 2015 - 2017 годы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/>
              <w:t>Алексеевского</w:t>
            </w:r>
            <w:r>
              <w:rPr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/>
              <w:t>Алексеевского</w:t>
            </w:r>
            <w:r>
              <w:rPr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совершенствование механизмов управления развитием </w:t>
            </w:r>
            <w:r>
              <w:rPr/>
              <w:t>Алексеевского</w:t>
            </w:r>
            <w:r>
              <w:rPr>
                <w:color w:val="000000"/>
                <w:szCs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/>
              <w:t>Алексеевского</w:t>
            </w:r>
            <w:r>
              <w:rPr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 xml:space="preserve">расширение числа жителей поселения, вовлекаемых в решение социально значимых проблем </w:t>
            </w:r>
            <w:r>
              <w:rPr/>
              <w:t>Алексеевского</w:t>
            </w:r>
            <w:r>
              <w:rPr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механизмов конструктивного сотрудничества органов местного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и общественных объединений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</w:t>
            </w:r>
            <w:r>
              <w:rPr>
                <w:sz w:val="28"/>
              </w:rPr>
              <w:t>Алексее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 решения территориальными общественными самоуправлениями в </w:t>
            </w:r>
            <w:r>
              <w:rPr>
                <w:sz w:val="28"/>
              </w:rPr>
              <w:t>Алексее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 проблем соответствующих территорий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</w:t>
            </w:r>
            <w:r>
              <w:rPr>
                <w:sz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5 -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из средств бюджета </w:t>
            </w:r>
            <w:r>
              <w:rPr>
                <w:sz w:val="28"/>
              </w:rPr>
              <w:t>Алексее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 Тихорецкого района составляет 1 674,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502,5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74,8 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597,0 тыс. рубл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нтроль за выполнением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uppressAutoHyphens w:val="false"/>
        <w:ind w:left="720" w:right="0" w:hanging="0"/>
        <w:jc w:val="center"/>
        <w:rPr/>
      </w:pPr>
      <w:bookmarkStart w:id="0" w:name="sub_1100"/>
      <w:r>
        <w:rPr/>
        <w:t xml:space="preserve">1.Характеристика текущего состояния </w:t>
      </w:r>
      <w:bookmarkEnd w:id="0"/>
      <w:r>
        <w:rPr/>
        <w:t>и прогноз развития соответствующей сферы реализации муниципальной программы</w:t>
      </w:r>
    </w:p>
    <w:p>
      <w:pPr>
        <w:pStyle w:val="Heading1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программы планируется реализовать мероприятия общественных объединений, направленные на решение социально значимых проблем насе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Алексеев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частие общественных объединений в достижении социального партнерства между органами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общественными объединениям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</w:t>
      </w:r>
      <w:r>
        <w:rPr>
          <w:sz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районе, работа по формированию и профессиональному развитию резерва управленческих кадров </w:t>
      </w:r>
      <w:r>
        <w:rPr>
          <w:sz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лномочий и ответственности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решения проблем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 </w:t>
      </w:r>
      <w:r>
        <w:rPr>
          <w:color w:val="000000"/>
          <w:sz w:val="28"/>
          <w:szCs w:val="28"/>
        </w:rPr>
        <w:t xml:space="preserve">на 2015-2017 годы»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поселении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</w:t>
      </w:r>
      <w:r>
        <w:rPr>
          <w:sz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е цели программы состоят в осуществлении поддержки общественных инициатив, направленных на решение социально значимых проблем насе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действие формированию институтов гражданского общества на территор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</w:t>
      </w:r>
      <w:r>
        <w:rPr>
          <w:color w:val="000000"/>
          <w:sz w:val="28"/>
          <w:szCs w:val="28"/>
        </w:rPr>
        <w:t xml:space="preserve">совершенствование механизмов управления развитием </w:t>
      </w:r>
      <w:r>
        <w:rPr>
          <w:sz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.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ширение числа жителей района, вовлекаемых в решение социально значимых проблем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ормирование механизмов конструктивного сотрудничества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общественных объединений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создание условий для стабильного социально-экономического развития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срок реализации муниципальной программы - 2015 - 2017 годы, в том чис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 xml:space="preserve">«Поддержка общественных инициати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» на 2015 - 2017 годы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«Совершенствование механизмов управления развитием </w:t>
      </w:r>
      <w:r>
        <w:rPr>
          <w:sz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 на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2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hyperlink w:anchor="sub_10000">
        <w:r>
          <w:rPr>
            <w:rStyle w:val="InternetLink"/>
            <w:rFonts w:cs="Times New Roman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» на 2015 - 2017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выплату пенсии за выслугу лет отдельным категория работнико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компенсационные выплаты ТОС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 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Совершенствование механизмов управления развитием </w:t>
      </w:r>
      <w:r>
        <w:rPr>
          <w:sz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на 2015 -  2017 годы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  направлениями   реализации  мероприятий  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вляются создание условий для стабильного социально-экономического развития </w:t>
      </w:r>
      <w:r>
        <w:rPr>
          <w:sz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 посредством  профессионального развития и подготовки кадров органов управления  </w:t>
      </w:r>
      <w:r>
        <w:rPr>
          <w:sz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муниципальной программы предусматривается за счет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 программы из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ляет 1 674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из них по годам: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-  502,5 тыс. рублей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574,8 тыс. рублей</w:t>
      </w:r>
    </w:p>
    <w:p>
      <w:pPr>
        <w:pStyle w:val="Style24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-  597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Контроль за выполнением муниципальной программы осуществляет администрац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Совет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Д.А. Жура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2">
    <w:name w:val=" Знак Знак2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13">
    <w:name w:val=" Знак Знак"/>
    <w:qFormat/>
    <w:rPr>
      <w:sz w:val="16"/>
      <w:szCs w:val="16"/>
    </w:rPr>
  </w:style>
  <w:style w:type="character" w:styleId="3">
    <w:name w:val=" Знак Знак3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sweta</cp:lastModifiedBy>
  <cp:lastPrinted>2014-09-30T09:19:00Z</cp:lastPrinted>
  <dcterms:modified xsi:type="dcterms:W3CDTF">2014-10-31T09:13:00Z</dcterms:modified>
  <cp:revision>87</cp:revision>
  <dc:subject/>
  <dc:title> </dc:title>
</cp:coreProperties>
</file>