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20,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94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6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9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Алексеев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Алексеев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Алексее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, содействие формированию институтов гражданского общества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4"/>
        <w:gridCol w:w="1134"/>
        <w:gridCol w:w="1276"/>
        <w:gridCol w:w="1417"/>
        <w:gridCol w:w="113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Алексеевского сельского поселения Тихорецкого района на 2015 - 2017 год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Алексеевского сельского поселения Тихорец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 на 2015 - 2017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формированию институтов гражданского общества на территории Алексеевского сельского поселения Тихорецкого район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ширение числа жителей района, вовлекаемых в решение социально значимых проблем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, 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Алексеевского сельского поселения Тихорецкого района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Алексее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020,3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94,5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356,8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369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Алексее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Алексеев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 Совет Алексее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sweta</cp:lastModifiedBy>
  <cp:lastPrinted>2014-09-26T11:46:00Z</cp:lastPrinted>
  <dcterms:modified xsi:type="dcterms:W3CDTF">2014-10-31T09:03:00Z</dcterms:modified>
  <cp:revision>43</cp:revision>
  <dc:subject/>
  <dc:title>                                   </dc:title>
</cp:coreProperties>
</file>