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г.</w:t>
        <w:tab/>
        <w:tab/>
        <w:t xml:space="preserve">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держки и развития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целях поддержки и развития малого и среднего предпринимательства на территории Алексеев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Утвердить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муниципальную программу Алексеевского сельского поселения Тихорецкого района поддержки и развития субъектов малого и среднего предпринимательства на 2021 – 2023 годы (прилагается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.Общему отделу администрации Алексеевского сельского поселения Тихорецкого района (Майдебура) обнародовать настоящее постановл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Постановление вступает в силу со дня его обнародования, но не ранее     1 января 2021 года и вступления в силу решения Совета Алексее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лексеевского сель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поселения Тихорецкого района                                                               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4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07:00Z</dcterms:created>
  <dc:creator>User</dc:creator>
  <dc:description/>
  <cp:keywords/>
  <dc:language>en-US</dc:language>
  <cp:lastModifiedBy>Пользователь Windows</cp:lastModifiedBy>
  <cp:lastPrinted>2018-11-19T10:33:00Z</cp:lastPrinted>
  <dcterms:modified xsi:type="dcterms:W3CDTF">2020-06-23T11:01:00Z</dcterms:modified>
  <cp:revision>12</cp:revision>
  <dc:subject/>
  <dc:title> </dc:title>
</cp:coreProperties>
</file>