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 г. № __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1-2023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1-2023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25700,3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600,1 тыс. рублей (местный бюджет); 0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8500,1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8600,1 тыс.рублей (местный бюджет); 0,0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3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1 г. по 2023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1-2023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Д.С. Болдин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 г.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1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Д.С. Болди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17-05-26T09:40:00Z</cp:lastPrinted>
  <dcterms:modified xsi:type="dcterms:W3CDTF">2020-06-23T12:36:00Z</dcterms:modified>
  <cp:revision>4</cp:revision>
  <dc:subject/>
  <dc:title/>
</cp:coreProperties>
</file>