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от _______ г № 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Алексеевского сельского поселения Тихорецкого район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вышение уровня благоустройства населенных пунктов </w:t>
            </w:r>
            <w:r>
              <w:rPr/>
              <w:t>Алексеевского</w:t>
            </w:r>
            <w:r>
              <w:rPr>
                <w:lang w:val="ru-RU" w:eastAsia="ru-RU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67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35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– 34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359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1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1 -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983"/>
        <w:gridCol w:w="708"/>
        <w:gridCol w:w="709"/>
        <w:gridCol w:w="923"/>
        <w:gridCol w:w="567"/>
        <w:gridCol w:w="1845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БУ «ЦР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транспортные услуги по доставке воды а/м Поливомоечная по адресу: х. Красный партиза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спортивных снарядов, качелей, качалок, детского игрового оборудования т.д 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боты и услуги по благоустройству, в том числе разработка программ комплексного развития социальных инфраструкту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,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067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59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49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59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Д.С. Болди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03-12T11:32:00Z</cp:lastPrinted>
  <dcterms:modified xsi:type="dcterms:W3CDTF">2020-06-25T07:08:00Z</dcterms:modified>
  <cp:revision>74</cp:revision>
  <dc:subject/>
  <dc:title>                                   </dc:title>
</cp:coreProperties>
</file>