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 г.</w:t>
        <w:tab/>
        <w:tab/>
        <w:t xml:space="preserve">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Алексеевского сельского поселения Тихорецкого района «Развитие жилищно-коммунального хозяйства и дорожного хозяйства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жилищно-коммунального хозяйства и дорожного хозяйства» на 2021-2023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йдебур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1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8-02-02T14:48:00Z</cp:lastPrinted>
  <dcterms:modified xsi:type="dcterms:W3CDTF">2020-06-25T06:54:00Z</dcterms:modified>
  <cp:revision>95</cp:revision>
  <dc:subject/>
  <dc:title>                                   </dc:title>
</cp:coreProperties>
</file>