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 г № __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и краевого бюджетов составляет 23913,2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1 год- 7673,0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- 8075,5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- 8164,7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1-2023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 - 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1-2023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1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1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Энергосбережение и повышение энергетической эффективности на территории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91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91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Пользователь Windows</cp:lastModifiedBy>
  <cp:lastPrinted>2017-11-21T13:49:00Z</cp:lastPrinted>
  <dcterms:modified xsi:type="dcterms:W3CDTF">2020-06-25T10:53:00Z</dcterms:modified>
  <cp:revision>73</cp:revision>
  <dc:subject/>
  <dc:title> </dc:title>
</cp:coreProperties>
</file>