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«Развитие гражданского общества» 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 г № 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1 –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1 – 2023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3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9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формируются архивные фонды поселения, изготовляются бланки для осуществления текущей деятельности муниципальных служащих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9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Алексеевского сельского поселения 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Пользователь Windows</cp:lastModifiedBy>
  <cp:lastPrinted>2017-05-22T11:42:00Z</cp:lastPrinted>
  <dcterms:modified xsi:type="dcterms:W3CDTF">2020-06-25T11:03:00Z</dcterms:modified>
  <cp:revision>58</cp:revision>
  <dc:subject/>
  <dc:title>                                   </dc:title>
</cp:coreProperties>
</file>