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                                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 xml:space="preserve">                    </w:t>
      </w:r>
      <w:r>
        <w:rPr>
          <w:sz w:val="28"/>
          <w:szCs w:val="2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ОГО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года                                                                                                 №__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ражданского общества»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содействия формированию институтов гражданского общества на территории Алексеевского сельского поселения Тихорецкого района и на основании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гражданского общества» на 2021-2023 годы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йдебур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 г. № __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АЛЕКСЕЕВСК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» на 2021 – 2023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8"/>
        </w:rPr>
        <w:t>«Развитие гражданского общества» на 2021-2023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ые общественные самоуправ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ественные объединен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общественных инициатив Алексеевского сельского поселения Тихорецкого района» на 2021 - 2023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вершенствование механизмов управления развитием Алексеевского сельского поселения Тихорецкого района» на 2021 - 2023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программа «Поддержка территориального общественного самоуправления в Алексеевском сельском поселении Тихорец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2021 - 2023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 предусмотре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действие развитию муниципального управления и муниципальной службы в Алексеевском сельском поселении Тихорецкого района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действие развитию органов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условий для осуществления текущей деятельности муниципальных служащих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стного значения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лучателей пенсии за выслугу лет отдельным категориям работников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1 -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из средств бюджета Алексеевского сельского поселения </w:t>
            </w:r>
            <w:r>
              <w:rPr>
                <w:rFonts w:cs="Times New Roman" w:ascii="Times New Roman" w:hAnsi="Times New Roman"/>
              </w:rPr>
              <w:t>Тихорецкого района составляет 1764,0 тыс. рублей, из них по годам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1 год – 588,0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2 год – 588,0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3 год -  588,0 тыс. рублей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r>
        <w:rPr/>
      </w:r>
      <w:bookmarkStart w:id="0" w:name="sub_1100"/>
      <w:bookmarkStart w:id="1" w:name="sub_1100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bookmarkStart w:id="2" w:name="sub_1100"/>
      <w:r>
        <w:rPr/>
        <w:t xml:space="preserve">1.Характеристика текущего состояния </w:t>
      </w:r>
      <w:bookmarkEnd w:id="2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Алексеевского сельского поселения Тихорецкого района «Развитие гражданского общества» на 2021-2023 годы (далее - муниципальная программа) направлена на осуществление государственной политики в области поддержки органов территориального общественного самоуправления, социально ориентированных некоммерческих организаций, улучшение качества жизни населения Алексеевского сельского поселения Тихорецкого района, укрепление демократии, развитие институтов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Алексеев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Алексеевского сельского поселения Тихорец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иториальное общественное самоуправление Алексеевского сельского поселения Тихорецкого района - это самоорганизация граждан по месту их жительства на части территории Алексеев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ами местного самоуправления Алексеевского сельского поселения Тихорецкого района совместно с общественными объединениями и органами ТОС продолжается дальнейшее формирование и развитие правовых, экономических и организационных условий построения гражданского общества и его демократизации. Муниципальная программа является продолжением работы, направленной на реализацию стратегии развития поселения и планомерное решение поставленных задач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ициативы общественных объединений и территориальных общественных самоуправл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>на 2021-2023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Алексеевского сельского поселения Тихорец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20" w:firstLine="131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развитию муниципального управления и муниципальной службы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развитию органов территориального общественного самоуправления в Алексеевском сельском поселении Тихорецкого района</w:t>
      </w:r>
    </w:p>
    <w:p>
      <w:pPr>
        <w:pStyle w:val="Normal"/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текущей деятельности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  <w:bookmarkStart w:id="3" w:name="sub_1001"/>
    </w:p>
    <w:p>
      <w:pPr>
        <w:pStyle w:val="Normal"/>
        <w:ind w:firstLine="698"/>
        <w:jc w:val="right"/>
        <w:rPr/>
      </w:pPr>
      <w:r>
        <w:rPr>
          <w:rStyle w:val="Style14"/>
          <w:bCs/>
        </w:rPr>
        <w:t>Таблица № 1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bookmarkEnd w:id="3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одпрограмма «Поддержка общественных инициатив Алексеевского сельского поселения Тихорецкого района» на 2021 - 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. Подпрограмма «Совершенствование механизмов управления развитием Алексеевского сельского поселения Тихорецкого района» на 2021 - 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прошедших диспансер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 Подпрограмма «Поддержка территориального общественного самоуправления в Алексеевском сельском поселении Тихорецкого района»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 2021 - 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1 - 2023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общественных инициатив Алексеевского сельского поселения Тихорецкого района» на 2021 - 2023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Совершенствование механизмов управления развитием Алексеевского сельского поселения Тихорецкого района» на 2021 - 2023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Поддержка территориального общественного самоуправления в Алексеевском сельском поселении Тихорецкого района» на 2021 - 2023 год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080" w:hanging="0"/>
        <w:jc w:val="center"/>
        <w:rPr/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1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21 - 2023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выплату пенсии за выслугу лет отдельным категория работников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Алексеевского сельского поселения Тихорецкого района» на 2021 -  2023 годы.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Основными направлениями реализации мероприятий подпрограм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вляются 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 или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Подпрограмма «Поддержка территориального общественного самоуправления в Алексеевском сельском поселении Тихорецкого района» на 2021 - 2023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едполагает активное участие населения, проживающего на территории Алексеевского сельского поселения Тихорецкого района, в реализации программных мероприятий, путем создания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мероприятия в муниципальной программе не предусмотр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 «Развитие гражданского общества» на 2021-2023 год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1 «Поддержка общественных инициатив Алексеевского сельского поселения Тихорецкого района» на 2021 – 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Совершенствование механизмов управления развитием Алексеевского сельского поселения Тихорецкого района» на 2021 -  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3 «Поддержка территориального общественного самоуправления в Алексеевском сельском поселении Тихорецкого района» на 2021 - 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8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6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6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bookmarkStart w:id="4" w:name="sub_1700"/>
      <w:r>
        <w:rPr/>
        <w:t>7. Меры правового регулирования в сфере реализации муниципальной программы</w:t>
      </w:r>
      <w:bookmarkEnd w:id="4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21-2023 год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1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Д.С. Болди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Пользователь Windows</cp:lastModifiedBy>
  <cp:lastPrinted>2017-07-12T14:37:00Z</cp:lastPrinted>
  <dcterms:modified xsi:type="dcterms:W3CDTF">2020-06-25T10:55:00Z</dcterms:modified>
  <cp:revision>129</cp:revision>
  <dc:subject/>
  <dc:title> </dc:title>
</cp:coreProperties>
</file>