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 г. № 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5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Обеспечение безопасности населения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и восполнение резерва материальных ресурсо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ддержание уровня, созданного резерва, материальных ресурсов-100 %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вышение квалификации ответственных специалистов администрации по чрезвычайным ситуациям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5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-  5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5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5T08:59:00Z</cp:lastPrinted>
  <dcterms:modified xsi:type="dcterms:W3CDTF">2020-06-25T11:31:00Z</dcterms:modified>
  <cp:revision>61</cp:revision>
  <dc:subject/>
  <dc:title>                                   </dc:title>
</cp:coreProperties>
</file>