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на 2021-2023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______ г. № 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Алексеевском сельском поселении Тихорецкого района» на 2021 - 2023 годы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езопасных, противопожарных условий в населенных пунктах Алексее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ответственных специалистов учреждений мерам пожарной безопас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6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4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4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0,0 тыс. рублей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езопасных, противопожарных условий в населенных пунктах Алексеев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Алексеевского сельского поселения Тихорецкого района «Обеспечение безопасности населения» на 2021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2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ожарная безопасность в Алексеевск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3" w:name="sub_50300"/>
      <w:r>
        <w:rPr>
          <w:color w:val="000000"/>
          <w:sz w:val="28"/>
          <w:szCs w:val="28"/>
        </w:rPr>
        <w:t xml:space="preserve">на 2021 - 2023 годы </w:t>
      </w:r>
      <w:bookmarkEnd w:id="3"/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, противопожарных условий в населенных пунктах Алексеев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ротивопожарной пропаганды и обучение населения и работников администрации Алексеевс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техническое обслуживание простейших средств пожаротушения (огнетушители, бочка пищевая, плакаты, листовки, баннеры, заправка огнетушителей)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обновление и техническое обслуживание простейших средств пожаротуш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6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4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4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4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Д.С. Болди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8-08-27T10:09:00Z</cp:lastPrinted>
  <dcterms:modified xsi:type="dcterms:W3CDTF">2020-06-25T11:50:00Z</dcterms:modified>
  <cp:revision>64</cp:revision>
  <dc:subject/>
  <dc:title>                                   </dc:title>
</cp:coreProperties>
</file>