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0"/>
          <w:lang w:val="en-US" w:eastAsia="en-US"/>
        </w:rPr>
        <w:t xml:space="preserve">                    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            </w:t>
      </w:r>
      <w:r>
        <w:rPr>
          <w:sz w:val="28"/>
          <w:szCs w:val="20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 года                                                                                               № __ 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руководствуясь Уставом Алексеевского сельского поселения Тихорец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Обеспечение безопасности населения» на 2021-2023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йдебур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 г. № 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1-2023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21-2023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1 - 2023 годы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езопасных, противопожарных условий в населенных пунктах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укрепления правопорядка, обеспечение общественной безопасности и профилактики правонарушений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противодействия коррупции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по вопросам обеспечения безопасности людей на водных объектах;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среди насе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 г. по 2023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54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18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18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18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Алексеев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Алексее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Алексеевск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лексее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Алексеев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Алексеев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 станет одним из инструментов реализации приоритетных задач социально-экономического развития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1 - 2023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Алексеев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Алексеев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безопасных, противопожарных условий в населенных пунктах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эффективности системы  противодействия коррупции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Алексеевск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е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Алексеев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Алексеев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(подпрограммы) не может быть увеличен без соответствующего увеличения объемов финансирования на реализацию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134"/>
        <w:gridCol w:w="1134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Пожарная безопасность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 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Алексеев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тиводействие коррупции в Алексеевском сельском поселении Тихорецкого района» на 2021 - 2023 год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оведения антикоррупционной экспертизы нормативных правовых актов органов местного самоуправления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безопасности людей на водных объектах на 2021 - 2023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с 2021 года по 2023 год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Пожарная безопасность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Противодействие коррупции в Алексеевском сельском поселении Тихорецкого района» на 2021 - 2023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Обеспечение безопасности людей на водных объектах» на 2021 - 2023 год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 и основных мероприят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Алексеевском сельском поселении Тихорецкого района» на 2021 - 2023 годы»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Алексеевском сельском поселении Тихорецкого района» на 2021 - 2023 годы. Подпрограмма направлена на реализацию приоритетных мероприятий по обеспечению пожарной безопасности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Алексеевском сельском поселении Тихорецкого района» на 2021 - 2023 годы. Подпрограмма направлена на оптимизацию системы укрепления правопорядка, профилактики правонарушений, усиления борьбы с преступностью в Алексеев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Алексеевском сельском поселении Тихорецкого района» на 2021 - 2023 годы. Подпрограмма направлена на максимальное снижение уровня коррупции на территории Алексеевского сельского поселения Тихорецкого района и повышение эффективности системы противодействия коррупции в Алексеев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21 - 2023 годы направлена на решение задач по обеспечению безопасности людей на водных объектах на территории Алексеев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Алексеев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«Укрепление правопорядка, профилактика правонарушений, усиление борьбы с преступностью в Алексеевском сельском поселении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Алексеев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5 «Обеспечение безопасности людей на водных объектах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задания на оказание муниципальных 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Д.С. Болди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17-05-25T08:41:00Z</cp:lastPrinted>
  <dcterms:modified xsi:type="dcterms:W3CDTF">2020-06-25T11:28:00Z</dcterms:modified>
  <cp:revision>80</cp:revision>
  <dc:subject/>
  <dc:title> </dc:title>
</cp:coreProperties>
</file>