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на 2021-2023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от _______ г. № 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</w:t>
      </w:r>
      <w:r>
        <w:rPr>
          <w:sz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на 2021 - 2023 годы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/>
              <w:t>создание условий для укрепления правопорядка, обеспечения общественной безопасности и профилактики правонарушений в Алексеевском сельском поселении Тихорецкого района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Алексеевского сельского поселения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90,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од –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2 год - 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3 год – 30,0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/>
                <w:bCs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крепления правопорядка, обеспечения общественной безопасности и профилактики правонарушений в Алексеевском сельском поселении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этих целей предусматривается решение следующей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направленных на обеспечение общественной безопасности, укрепление правопорядка и профилактику право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Алексеевского сельского поселения Тихорецкого района «Обеспечение безопасности населения» на 2021-2023 год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Укрепление правопорядка, профилактика правонарушений, усиление борьбы с преступностью в Алексеевском сельском поселении Тихорецкого района» на 2021 - 2023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укрепления правопорядка, обеспечения общественной безопасности и профилактики правонарушений в Алексеевском сельском поселении Тихорец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йдовых мероприятий по КЗ-1539, а также мероприятий антинаркотической направленности, профилактических, рейдовых мероприятий в местах концентрации подростков, подворных, поквартальных обходов с целью выявления детей и подростков, не посещающих занятия в учебных заведениях, неблагополучных семей (приобретение ГСМ, плакатов, баннеров, канцелярских товаров и др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правонарушений среди несовершеннолетних гражда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боты по привлечению к обеспечению охраны общественного порядка служб безопасности организаций, ДНД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администрация Алексее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sz w:val="28"/>
        </w:rPr>
        <w:t xml:space="preserve">Алексеевского </w:t>
      </w:r>
      <w:r>
        <w:rPr>
          <w:sz w:val="28"/>
          <w:szCs w:val="28"/>
        </w:rPr>
        <w:t>сельского поселения Тихорецкого района составит 9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3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3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Д.С. Болди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Пользователь Windows</cp:lastModifiedBy>
  <cp:lastPrinted>2017-05-25T09:31:00Z</cp:lastPrinted>
  <dcterms:modified xsi:type="dcterms:W3CDTF">2020-06-25T11:36:00Z</dcterms:modified>
  <cp:revision>65</cp:revision>
  <dc:subject/>
  <dc:title>                                   </dc:title>
</cp:coreProperties>
</file>