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ализация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ыявление и устранение причин и условий, способствующих проявлению коррупци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должностных лиц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эффективности реализации мер 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еализации прав граждан и организаций на доступ к информации о деятельности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6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иску коррупции подвергаются и муниципальные служащие </w:t>
      </w:r>
      <w:r>
        <w:rPr>
          <w:color w:val="000000"/>
          <w:spacing w:val="-1"/>
          <w:sz w:val="28"/>
          <w:szCs w:val="28"/>
        </w:rPr>
        <w:t xml:space="preserve">Алексеевского </w:t>
      </w:r>
      <w:r>
        <w:rPr>
          <w:sz w:val="28"/>
          <w:szCs w:val="28"/>
        </w:rPr>
        <w:t xml:space="preserve">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явление и устранение причин и условий, способствующих проявлению коррупци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>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антикоррупционного сознания должностных лиц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ониторинг эффективности реализации мер 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действие реализации прав граждан и организаций на доступ к информации о деятельности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тиводействие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 на 2015 - 2017 годы 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и 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Алексеев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Алексее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Алексеевского сельского поселения Тихорецкого района и их проектов 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Алексеевского сельского поселения Тихорецкого района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Алексеевского сельского поселения Тихорецкого района на официальном сайте Алексеев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16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Пользователь</cp:lastModifiedBy>
  <cp:lastPrinted>2014-09-12T09:33:00Z</cp:lastPrinted>
  <dcterms:modified xsi:type="dcterms:W3CDTF">2014-10-29T18:00:00Z</dcterms:modified>
  <cp:revision>60</cp:revision>
  <dc:subject/>
  <dc:title>                                   </dc:title>
</cp:coreProperties>
</file>