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</w:t>
            </w:r>
            <w:r>
              <w:rPr>
                <w:color w:val="000000"/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28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д органами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Алексеев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28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9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8-18T17:07:00Z</cp:lastPrinted>
  <dcterms:modified xsi:type="dcterms:W3CDTF">2014-10-29T17:15:00Z</dcterms:modified>
  <cp:revision>39</cp:revision>
  <dc:subject/>
  <dc:title>                                   </dc:title>
</cp:coreProperties>
</file>