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______________ года                                                                      № 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.Алексее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«Безопасность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я администрации </w:t>
      </w:r>
      <w:r>
        <w:rPr>
          <w:bCs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т 10 сентября 2014 года №236 «</w:t>
      </w:r>
      <w:r>
        <w:rPr>
          <w:bCs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Алексеевского сельского поселения Тихорецкого района»</w:t>
      </w:r>
      <w:r>
        <w:rPr>
          <w:sz w:val="28"/>
          <w:szCs w:val="28"/>
        </w:rPr>
        <w:t>, в целях создания условий для повышения эффективности управления за счет внедрения информационных и коммуникационных технологий, в целях информационного обеспечения деятельности администрации Алексеевского сельского поселения Тихорецкого района в средствах массовой информации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 «Безопасность населения» на 2015-2017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Бондаренко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 1 января 2015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Д.А. Журавле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2014 года №______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Безопасность населения» 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15-2017 годы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"Мероприятия по предупреждению и ликвидации чрезвычайных ситуаций, стихийных бедствий и их последствий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на 2015 - 2017 годы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Пожарная безопасность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Укрепление правопорядка, профилактика правонарушений, усиление борьбы с преступностью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"Профилактика терроризма и экстремизма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Противодействие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 на 2015 - 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филактика террористических и экстремистских проявлений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явление и устранение причин и условий, способствующих проявлению коррупци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осуществление мероприятий по гражданской обороне, защите населения и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Алексеев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в решении проблем социальной внедрение эффективных форм гражданских технологий противодействия угрозам терроризма и экстремизма в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пропагандистское сопровождение антитеррористической деятельности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должностных лиц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эффективности реализации мер  антикоррупционной политики в органах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еализации прав граждан и организаций на доступ к информации о деятельности органов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участвующих в мероприятиях, направленных на укрепление право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 559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509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518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- 532,0 тыс. рублей.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рограммы осуществляе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 по гражданской обор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этой связи очевидно, что конкурентоспособность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полагается, что подпрограмма "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а 2015 - 2017 годы" станет одним из инструментов реализации приоритетных задач социально-экономического развит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органов местного самоуправления,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ористические угрозы в крае обусловлены в основном внешними фактор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Краснодарского края от 23 июля 2009 года N 179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"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на 2015 - 2017 годы"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ршенствование системы обеспечения пожарной безопасност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щита населения и территори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филактика террористических и экстремистских проявлений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ализация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явление и устранение причин и условий, способствующих проявлению коррупци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здание, хранение, восполнение и освежение резерва материальны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бюджетных и казенных учреждений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ршенствование системы предупреждения и ликвидации последствий чрезвычайных ситуаций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действие в решении проблем социальной внедрение эффективных форм гражданских технологий противодействия угрозам терроризма и экстремизма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предупреждения терроризма и экстремизма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онно-пропагандистское сопровождение антитеррористической деятельност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ирование антикоррупционного сознания должностных лиц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ниторинг эффективности реализации мер  антикоррупционной политики в органах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действие реализации прав граждан и организаций на доступ к информации о деятельности органов местного самоуправл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дведомственных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срок реализации муниципальной программы  с 2015 года  по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включает 6 подпрограмм, содержащих взаимоувязанные по целям, срокам и ресурсному обеспечению меро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Мероприятия по предупреждению и ликвидации чрезвычайных ситуаций, стихийных бедствий и их последствий в </w:t>
      </w:r>
      <w:r>
        <w:rPr>
          <w:color w:val="000000"/>
          <w:spacing w:val="-1"/>
          <w:sz w:val="28"/>
          <w:szCs w:val="28"/>
        </w:rPr>
        <w:t xml:space="preserve">Алексеевском </w:t>
      </w:r>
      <w:r>
        <w:rPr>
          <w:sz w:val="28"/>
          <w:szCs w:val="28"/>
        </w:rPr>
        <w:t>сельском поселении Тихорецкого района» на 2015 - 2017 годы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Пожарная безопасность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5 - 2017 годы. Подпрограмма направлена на реализацию приоритетных мероприятий по обеспечению пожарной безопасност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Укрепление правопорядка, профилактика правонарушений, усиление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 на 2015 - 2017 годы. 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Профилактика терроризма и экстремизма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5 - 2017 годы. 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"Противодействие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5 - 2017 годы. Подпрограмма направлена на максимальное снижение уровня коррупции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вышение эффективности системы противодействия коррупции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Подпрограмма</w:t>
      </w:r>
      <w:r>
        <w:rPr>
          <w:sz w:val="28"/>
          <w:szCs w:val="28"/>
        </w:rPr>
        <w:t xml:space="preserve"> «Обеспечение безопасности людей на водных объектах на 2015 - 2017 годы»  направлена на решение задач по обеспечению безопасности людей на водных объекта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местного бюджета составляет 1 559,0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509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518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7 год – 532,0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</w:t>
      </w:r>
      <w:r>
        <w:rPr>
          <w:color w:val="000000"/>
          <w:spacing w:val="-1"/>
          <w:sz w:val="28"/>
          <w:szCs w:val="28"/>
        </w:rPr>
        <w:t xml:space="preserve">Алексеевского 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хорецкого района о местном бюджете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Пользователь</cp:lastModifiedBy>
  <cp:lastPrinted>2014-08-11T15:58:00Z</cp:lastPrinted>
  <dcterms:modified xsi:type="dcterms:W3CDTF">2014-10-29T18:14:00Z</dcterms:modified>
  <cp:revision>36</cp:revision>
  <dc:subject/>
  <dc:title> </dc:title>
</cp:coreProperties>
</file>