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ероприятия по предупреждению и ликвидации чрезвычайных ситуаций, стихийных бедствий и их последствий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осуществление мероприятий по гражданской обороне, защите населения и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, хранение, восполнение и освежение резерва материальных ресурсо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из средств местного бюджета составляет 1 447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47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-  48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 488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ция и осуществление мероприятий по гражданской обороне, защите населения и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, хранение, восполнение и освежение резерва материальны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ероприятия по предупреждению и ликвидации чрезвычайных ситуаций, стихийных бедствий и их последствий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реагирование на вызов (обра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Алексеевском сельском поселении Тихорецкого района» на 2015 - 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Алексее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43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8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4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 447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47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484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8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Пользователь</cp:lastModifiedBy>
  <cp:lastPrinted>2014-08-18T17:07:00Z</cp:lastPrinted>
  <dcterms:modified xsi:type="dcterms:W3CDTF">2014-10-29T16:44:00Z</dcterms:modified>
  <cp:revision>26</cp:revision>
  <dc:subject/>
  <dc:title>                                   </dc:title>
</cp:coreProperties>
</file>