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офилактика терроризма и экстремизма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офилактика террористических и экстремистских проявлений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в решении проблем социальной внедрение эффективных форм гражданских технологий противодействия угрозам терроризма и экстремизма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пропагандистское сопровождение антитеррористической деятельности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6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ррористические угрозы в крае обусловлены в основном внешними фактор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соким уровнем этнической миграции, особенно латентной, из республик Северного Кавказа, закавказских и среднеазиатских государст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муниципальной власти является недопущение преступлений экстремистской напра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этой связи разработка и принятие подпрограммы обусловлено необходимостью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филактика террористических и экстремистских проявлений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действие в решении проблем социальной внедрение эффективных форм гражданских технологий противодействия угрозам терроризма и экстремизма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упреждения терроризма и экстремизма на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пропагандистское сопровождение антитеррористической деятельности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филактика терроризма и экстремизма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 на 2015 - 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с использованием оружия и взрывных устро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экстремистской направленно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Профилактика терроризма и экстремизма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на 2015 - 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террористических и экстремистских проявлений на территории Алексеевского 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ешении проблем социальной внедрение эффективных форм гражданских технологий противодействия угрозам терроризма и экстремизма в Алексеевском сельском поселении Тихорецкого района,</w:t>
            </w:r>
          </w:p>
          <w:p>
            <w:pPr>
              <w:pStyle w:val="Normal"/>
              <w:rPr/>
            </w:pPr>
            <w:r>
              <w:rPr/>
              <w:t>обеспечение предупреждения терроризма и экстремизма на территории поселения,</w:t>
            </w:r>
          </w:p>
          <w:p>
            <w:pPr>
              <w:pStyle w:val="Normal"/>
              <w:rPr/>
            </w:pPr>
            <w:r>
              <w:rPr/>
              <w:t>информационно-пропагандистское сопровождение антитеррористической деятельности на территории Алексеевс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проверок жилого сектора с  целью выявления  лиц, уклоняющихся от регистрации и незаконно проживающих на территории  поселения (приобретение ГСМ, канцелярских товаро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, распространение листовок, баннеров, памяток, брошюр среди молодежи экстремистского направления (приобретение бумаг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2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6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6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Пользователь</cp:lastModifiedBy>
  <cp:lastPrinted>2014-09-22T08:34:00Z</cp:lastPrinted>
  <dcterms:modified xsi:type="dcterms:W3CDTF">2014-10-29T17:22:00Z</dcterms:modified>
  <cp:revision>42</cp:revision>
  <dc:subject/>
  <dc:title>                                   </dc:title>
</cp:coreProperties>
</file>