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едания  Общественного совета при администрации Алексеевского сельского поселения  Тихорец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>25 марта 2016 года</w:t>
      </w:r>
    </w:p>
    <w:p>
      <w:pPr>
        <w:pStyle w:val="Normal"/>
        <w:rPr>
          <w:szCs w:val="28"/>
        </w:rPr>
      </w:pPr>
      <w:r>
        <w:rPr>
          <w:szCs w:val="28"/>
        </w:rPr>
        <w:t>11-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сутствуют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859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ржикова Жанна Исраи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МКУК « Алексеевского СБС»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стромин Николай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утат совета Алексеевского сельского поселе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иков Борис Олег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депутатов Алексеевского сельского поселе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Ширкова Елена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утат совета Алексеевского сельского поселения</w:t>
            </w:r>
          </w:p>
        </w:tc>
      </w:tr>
      <w:tr>
        <w:trPr>
          <w:trHeight w:val="101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аров Алексей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граммист  МКУК « Алексеевского СБС»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ОВЕСТКА ДН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избрание председателя Общественного сов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избрание заместителя председателя Общественного сов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избрание секретаря Общественного сов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обсуждение в целях общественного контроля проекта постановления администрации Алексеевского сельского поселения Тихорецкого района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муниципального образования Тихорецкий район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кладчик </w:t>
      </w:r>
      <w:r>
        <w:rPr>
          <w:bCs/>
          <w:szCs w:val="28"/>
        </w:rPr>
        <w:t>Ширкова Елена Валерьев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о первому вопросу</w:t>
      </w:r>
      <w:r>
        <w:rPr>
          <w:szCs w:val="28"/>
        </w:rPr>
        <w:t>: предложили избрать председателем Общественного совета Костромина Николая Сергеевич</w:t>
      </w:r>
      <w:r>
        <w:rPr>
          <w:bCs/>
          <w:szCs w:val="28"/>
        </w:rPr>
        <w:t>а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о второму вопросу</w:t>
      </w:r>
      <w:r>
        <w:rPr>
          <w:szCs w:val="28"/>
        </w:rPr>
        <w:t xml:space="preserve">: предложили избрать заместителем председателя Общественного совета – </w:t>
      </w:r>
      <w:r>
        <w:rPr>
          <w:bCs/>
          <w:szCs w:val="28"/>
        </w:rPr>
        <w:t>Коржикову Жанну Исраиловну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о третьему вопросу</w:t>
      </w:r>
      <w:r>
        <w:rPr>
          <w:szCs w:val="28"/>
        </w:rPr>
        <w:t xml:space="preserve">: предложили избрать секретарем Общественного совета – </w:t>
      </w:r>
      <w:r>
        <w:rPr>
          <w:bCs/>
          <w:szCs w:val="28"/>
        </w:rPr>
        <w:t>Уварова  Алексея  Юрьевича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По четвертому вопросу</w:t>
      </w:r>
      <w:r>
        <w:rPr>
          <w:szCs w:val="28"/>
        </w:rPr>
        <w:t xml:space="preserve">: в связи с тем, что предложений от общественных организаций, общественных объединений, физических и юридических лиц  о необходимости доработки проекта постановления администрации Алексеевского сельского поселения Тихорецкого района в течении 7 календарных дней размещения проекта сайте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не поступило, предлагается принять проект  постановления администрации Алексеевского сельского поселения Тихорецкого района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Алексеевского сельского поселения Тихорецкого района» без измен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совали: за – единоглас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Председатель Общественного совета         </w:t>
        <w:tab/>
        <w:tab/>
        <w:tab/>
        <w:t xml:space="preserve">        Н.С.Костромин</w:t>
      </w:r>
      <w:r>
        <w:rPr>
          <w:color w:val="FF0000"/>
          <w:szCs w:val="28"/>
        </w:rPr>
        <w:t xml:space="preserve">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токол вел   секретар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ественного совета </w:t>
      </w:r>
      <w:r>
        <w:rPr>
          <w:bCs/>
          <w:szCs w:val="28"/>
        </w:rPr>
        <w:t>Уваров А.Ю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44:00Z</dcterms:created>
  <dc:creator>User</dc:creator>
  <dc:description/>
  <cp:keywords/>
  <dc:language>en-US</dc:language>
  <cp:lastModifiedBy>usere</cp:lastModifiedBy>
  <cp:lastPrinted>2016-03-29T16:25:00Z</cp:lastPrinted>
  <dcterms:modified xsi:type="dcterms:W3CDTF">2016-03-31T12:36:00Z</dcterms:modified>
  <cp:revision>6</cp:revision>
  <dc:subject/>
  <dc:title>Запросы и ответы</dc:title>
</cp:coreProperties>
</file>