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еревод земель или земельных участков в составе таких земель из одной категории в другую», утвержденному постановлением администрации </w:t>
      </w:r>
      <w:r>
        <w:rPr>
          <w:spacing w:val="-2"/>
          <w:sz w:val="28"/>
          <w:szCs w:val="28"/>
        </w:rPr>
        <w:t>Алекс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атайств о переводе земель или земельных участков в составе таких земель из одной категории в другую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4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kern w:val="2"/>
          <w:sz w:val="28"/>
          <w:szCs w:val="28"/>
        </w:rPr>
        <w:t>Алексеевског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льского поселения Тихорецкого район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еревод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емель или земельных участков в составе таких зем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одной категории в другу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Ходатайствую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е земельного участ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 кадастровым номером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ходящегося на праве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обременения права 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 категории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тегорию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основание перевода земельного участка из состава земель одной категории в другую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перевод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емель или земельных участков в составе таких земе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з одной категории в друг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Ходатайствую 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е земельного участк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 кадастровым номером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находящегося на праве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(обременения права ______________________________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из категории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категорию земель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Обоснование перевода земельного участка из состава земель одной категории в другую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__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Заместитель главы  </w:t>
      </w:r>
      <w:r>
        <w:rPr>
          <w:rFonts w:cs="Times New Roman" w:ascii="Times New Roman" w:hAnsi="Times New Roman"/>
          <w:spacing w:val="-2"/>
          <w:sz w:val="28"/>
          <w:szCs w:val="28"/>
        </w:rPr>
        <w:t>Алексее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сельского  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Н.Е.Михайл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9:00Z</dcterms:created>
  <dc:creator>Романчук</dc:creator>
  <dc:description/>
  <cp:keywords/>
  <dc:language>en-US</dc:language>
  <cp:lastModifiedBy>user</cp:lastModifiedBy>
  <cp:lastPrinted>2016-04-27T18:46:00Z</cp:lastPrinted>
  <dcterms:modified xsi:type="dcterms:W3CDTF">2016-04-27T14:47:00Z</dcterms:modified>
  <cp:revision>9</cp:revision>
  <dc:subject/>
  <dc:title>ПРИЛОЖЕНИЕ № 1</dc:title>
</cp:coreProperties>
</file>