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Алексеевского 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еревод земель или земельных участков в составе таких земель из одной категории в другую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Административный регламент предоставления муниципальной услуги «Перевод земель или земельных участков в составе таких земель из одной категории в другую» (далее – Административный регламент) устанавливает стандарт и порядок предоставления муниципальной услуги по перевод земель или земельных участков, находящихся в государственной или муниципальной собственности (далее – земли или земельные участки) в составе таких земель из одной категории в другую (далее – Муниципальная услуга) администрацией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Алексее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ихорецкого района              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  услуги являются физические и юридические лица (далее - Заявитель) –    правообладатели земельных участков или объектов капитального строительства, расположенных на землях и земельных участках, заинтересованные в переводе земель или земельных участков в составе таких земель из одной категории в другу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естонахождение Администрации: Краснодарский край, Тихорецкий район, станица Алексеевская, улица Ленина, 3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.00 до 17.00, пятница с 8.00 до 16.00, перерыв с 12.00 до 13.0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aleks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tih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alekseevskoe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@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list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Краснодарский край, Тихорецкий район, станица Алексеевская, улица Ленина, 36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телефону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 xml:space="preserve">8-861-96-94-3-48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Федеральная налоговая служба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)Министерство природных ресурсов Краснодарского кра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ревод земель или земельных участков в составе таких земель из одной категории в другу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____________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 о переводе земель или земельных участков в составе таких земель из одной категории в другую в форме постановления Администрации о переводе земель или земельных участков в составе таких земель из одной категории в другую (далее – постановление Администрации о переводе земель или земельных участков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 об отказе в переводе земель или земельных участков в составе таких земель из одной категории в другую в форме постановления Администрации об отказе в переводе земель или земельных участков в составе таких земель из одной категории в другую (далее – постановление Администрации об отказе в переводе земель или земельных участков);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в Администрации ходатай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ереводе земель или земельных участков в составе таких земель из одной категории в другую (далее - ходатайство)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 и прилагаемых к нему документов, в случае если имеются основания для отказа в рассмотрении ходатайства, указанные в подпункте                   1 пункта 2.8 настоящего регламент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0 дней со дня регистрации в Администрации ходатайства и прилагаемых к нему документов, в случае отсутствия оснований для отказа в рассмотрении ходатайства, указанных в подпункте 1 пункта                         2.8 настоящего регламен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1 декабря 2004 года № 172-ФЗ «О переводе земель или земельных участков из одной категории в другую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3 ноября 1995 года № 174-ФЗ «Об экологической экспертизе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5 ноября              2002 года № 532-КЗ «Об основах регулирования земельных отношений в Краснодарском крае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12 марта 2007 года № 1205-КЗ «Об экологической экспертизе на территории Краснодарского края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став Алексеевского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ходатайство о перевод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емель или земельных участков в составе таких земель из одной категории в другую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 по форме и содержанию согласно приложению                    № 1 к Административному регламенту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пии документов, удостоверяющих личность заявителя (для заявителей - физических лиц);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0" w:name="sub_296"/>
            <w:bookmarkEnd w:id="0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1" w:name="sub_296"/>
            <w:bookmarkEnd w:id="1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государственного кадастра недвижимости относительно сведений о земельном участке, перевод которого из состава земель одной категории в другую предполагается осуществить, или кадастровый паспорт такого земельного участк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индивидуальных предпринимателей (для заявителей - индивидуальных предпринимателей) или выписка из Единого государственного реестра юридических лиц (для заявителей - юридических лиц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ыписка из Единого государственного реестра прав на недвижимое имущество и сделок с ним о правах на земельный участок, перевод которого из состава земель одной категории в другую предполагается осуществить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лючение государственной экологической экспертизы в случае, если ее проведение предусмотрено федеральными законам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sub_3021"/>
            <w:bookmarkStart w:id="3" w:name="sub_401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снования для отказа в рассмотрении ходатайств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 ходатайством обратилось ненадлежащее лицо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sub_3021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ходатайству приложены документы, состав, форма или содержание которых не соответствует требованиям земельного 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снования для отказа в переводе земель или земельных участков в составе таких земель из одной категории в другую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1"/>
              <w:jc w:val="both"/>
              <w:rPr/>
            </w:pPr>
            <w:bookmarkStart w:id="5" w:name="sub_401"/>
            <w:bookmarkStart w:id="6" w:name="sub_402"/>
            <w:bookmarkEnd w:id="5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отрицательного заключения государственной экологической экспертизы в случае, если ее проведение предусмотрено федеральными закона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7" w:name="sub_402"/>
            <w:bookmarkEnd w:id="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Ходатайство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Управлен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0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ходатайства и документов, указанных в пункте 2.6 настоящего Административного регламента, и прием таких ходатайства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согласно блок-схеме - приложение № 2 к настоящему  Административному регламенту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ходатайства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е ходатайств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овка и выдача документов Заявителю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ходатайства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ходатайства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ходатайство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, определенному главой Алексеевского сельского поселения Тихорецкого района (далее - Глава).</w:t>
      </w:r>
    </w:p>
    <w:p>
      <w:pPr>
        <w:pStyle w:val="Normal"/>
        <w:autoSpaceDE w:val="false"/>
        <w:spacing w:lineRule="auto" w:line="237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(ходатайство)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37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Ходатайство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ходатайство с прилагаемыми к нему документами поступило в Администрацию в форме электронного документа, в день поступления ходатайства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ходатайства и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ходатайства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ходатайства и прилагаемых к нему документ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, ответственным за предоставление Муниципальной услуги (далее - Специалист), ходатайства и прилагаемых к нему документо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рассмотрении ходатайства, указанных в подпункте 1 пункта 2.8 настоящего Административного регламента, Специалист в течение 30 дней со дня регистрации ходатайства подготавливает проект письма Заявителю о возврате ходатайства с указанием причин, послуживших основанием для отказа в принятии ходатайства для рассмотрения и посл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дписания его Главой направляет Заявителю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 приложением ходатайства и прилагаемых к нему документов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чтой либо выдает на руки, или передает с сопроводительным письмом в МФЦ для выдачи Заявителю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отказа в рассмотрении ходатайства Специалист в течение 3 дней с момента получения Администрацией ходатайства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ются письмо о возврате ходатайства с указанием причин, послуживших основанием для отказа в принятии ходатайства для рассмотрения или направление межведомственных информационных запрос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4.Подготовка и выдача документов Заявител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упл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и и документов по результатам межведомственных информационных запросов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в рамках межведомственного информационного взаимодействия, Специалист подготавливает: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ект постановления Администрации об отказе в переводе земель или земельных участков,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его согласование и подписание в установленном порядк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при наличии оснований для отказа в предоставлении Муниципальной услуги, указанных в пункте 2.8 настоящего Административного регламента;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ект постановления Администрации о переводе земель или земельных участков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еспечивает его согласование и подписание в установленном порядке, при отсутствии оснований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отказа в предоставлении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30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остановление Администрации о переводе земель или земельных участков или постановление Администрации об отказе в переводе земель или земельных участ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Администрации о переводе земель или земельных участков или постановление Администрации об отказе в переводе земель или земельных участков направляется Заявителю в течение четырнадцати дней со дня принятия такого акта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чтой либо выдается на руки, или передается с сопроводительным письмом в МФЦ для выдачи Заявител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5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9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Алексеев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Алексеев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Алексее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Алексее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Жалоба подается в Администрацию. Почтовый адрес для направления жалобы: Краснодарский край, Тихорецкий район, станица Алексеевская, улица Ленина, 36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Алексеевского сельского поселения Тихорецкого района;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9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9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Д.А.Журавлёв</w:t>
      </w:r>
    </w:p>
    <w:p>
      <w:pPr>
        <w:pStyle w:val="Normal"/>
        <w:widowControl w:val="false"/>
        <w:spacing w:lineRule="auto" w:line="249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9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37:00Z</dcterms:created>
  <dc:creator>Романчук</dc:creator>
  <dc:description/>
  <cp:keywords/>
  <dc:language>en-US</dc:language>
  <cp:lastModifiedBy>user</cp:lastModifiedBy>
  <cp:lastPrinted>2016-03-29T12:00:00Z</cp:lastPrinted>
  <dcterms:modified xsi:type="dcterms:W3CDTF">2016-03-29T08:00:00Z</dcterms:modified>
  <cp:revision>23</cp:revision>
  <dc:subject/>
  <dc:title>ПРИЛОЖЕНИЕ</dc:title>
</cp:coreProperties>
</file>