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spacing w:val="-2"/>
          <w:sz w:val="28"/>
          <w:szCs w:val="28"/>
        </w:rPr>
        <w:t>Алексее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(далее – Административный регламент, Муниципальная услуга) устанавливает стандарт и порядок предоставления Муниципальной услуги администрацией Алексеев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граждане (один из родителей), имеющие трех и более детей, имеющих гражданство Российской Федерации (далее – Заявитель) в случае соблюдения следующих услов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)Заявитель в течение последних пяти лет должен проживать (факт проживания по месту жительства подтверждается регистрацией или судебным решением) на территории </w:t>
      </w:r>
      <w:r>
        <w:rPr>
          <w:spacing w:val="-2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, в границах которого испрашивается земельный участок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)ни одному из указанных родителей на территории </w:t>
      </w:r>
      <w:r>
        <w:rPr>
          <w:spacing w:val="-2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, в границах которого испрашивается земельный участок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дети заявителя не переданы под опеку (попечительство) (за исключением случая, предусмотренного если родители подали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 и  срока действия полномочий опекуна или попечител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Краснодарский край, Тихорецкий район, станица Алексеевская, улица Ленина, 3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.00 до 17.00 пятница с 8.00 до 16.00, перерыв с 12.00 до 13.0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лефоны: 8-861-96-94-3-4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hyperlink r:id="rId2"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ar-SA"/>
          </w:rPr>
          <w:t>aleks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ar-SA"/>
          </w:rPr>
          <w:t>tih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8"/>
            <w:szCs w:val="28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alekseevskoe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@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list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Краснодарский край, Тихорецкий район, станица Алексеевская, улица Ленина, 36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8-861-96-94-3-48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Алексеев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– постановление Администрации о постановке Заявителя на учет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об отказе в постанов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далее – постановление Администрации об отказе в постановке Заявителя на учет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0" w:name="sub_33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паспортов родителей детей или документов, подтверждающих отсутствие у детей одного из родителей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bookmarkStart w:id="1" w:name="sub_33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удебного решения о месте жительства в случае отсутствия сведений о регистрации заявителя на территории Алексеевского сельского поселения Тихорецкого района или в случае наличия спора о месте регистрации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и документов, подтверждающих наличие у заявителя трех и более детей на момент подачи заявления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видетельства о браке в случае несовпадения фамилии заявителя и ребенка (детей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прохождения военной службы по призыву в Вооруженных Силах Российской Федерации (в случае прохождения детьми военной службы по призыву в Вооруженных Силах Российской Федерации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справки с места обучения (в случае обучения детей в общеобразовательных организациях и государственных образовательных организациях по очной форме обучения)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есте с копиями документов Заявитель предъявляет оригиналы документов для их сверки.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2" w:name="sub_296"/>
            <w:bookmarkEnd w:id="2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sub_296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(других)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Алексеевского сельского поселения Тихорецкого района, принятых в отношении Заявителя, другого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Представление неполного пакета документов, установленных пунктом 2.6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Несоответствие данных в копиях документов обязательным условиям, указанным в пункте                            1.2 настоящего Административно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Принятое решение о предоставлении Заявителю (другому родителю) в аренду земельного участка как гражданину, имеющему трех и более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проект постановления Администрации о постановке Заявителя на учет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остановке Заявителя на учет или постановление Администрации об отказе в постановке Заявителя на уч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 Администрации о постановке Заявителя на учет или постановление Администрации об отказе в постановке Заявителя на учет выдается Заявителю или направляется ему заказным письмом с уведомлением о вручении в течение пяти рабочих дней со дня принятия соответствующего постановления. Датой и временем постановки заявителя на учет считаются дата и время подачи им заявления о постановке на учет и прилагаемых к нему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Жалоба подается в Администрацию. Почтовый адрес для направления жалобы: Краснодарский край, Тихорецкий район, станица Алексеевская, улица Ленина, 36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Д.А.Журавлё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ks.ti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5:00Z</dcterms:created>
  <dc:creator>Романчук</dc:creator>
  <dc:description/>
  <cp:keywords/>
  <dc:language>en-US</dc:language>
  <cp:lastModifiedBy>user</cp:lastModifiedBy>
  <cp:lastPrinted>2016-04-27T18:51:00Z</cp:lastPrinted>
  <dcterms:modified xsi:type="dcterms:W3CDTF">2016-04-27T14:51:00Z</dcterms:modified>
  <cp:revision>57</cp:revision>
  <dc:subject/>
  <dc:title>ПРИЛОЖЕНИЕ</dc:title>
</cp:coreProperties>
</file>