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16"/>
          <w:szCs w:val="16"/>
          <w:lang w:val="ru-RU"/>
        </w:rPr>
      </w:pPr>
      <w:r>
        <w:rPr/>
        <w:drawing>
          <wp:inline distT="0" distB="0" distL="0" distR="0">
            <wp:extent cx="48768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8.2016 г.</w:t>
        <w:tab/>
        <w:tab/>
        <w:tab/>
        <w:tab/>
        <w:t xml:space="preserve">    </w:t>
        <w:tab/>
        <w:t xml:space="preserve">                                                   № 2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Алексеев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и муниципальной службы администрации Алексеевского сельского поселения Тихорецк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5 декабря 2008 года № 273-ФЗ                          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                      п о с т а н о в л я ю: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сообщения лицами, замещающими должности муниципальной службы администрации Алексеев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Назначить Архипову Елену Алексеевну, специалиста 1 категории общего отдела  администрации Алексее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м за предоставление главе Алексее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Специалисту 1 категории общего отдела администрации Алексеевского сельского поселения Тихорецкого района Архиповой Елене Алексеевне обеспечить: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лиц, замещающих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лужбы администрации Алексеевского сельского поселения Тихорецкого района, с настоящим постановлением под роспись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 и обнародование в установленном порядке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Д.А.Журавл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"/>
    </w:rPr>
  </w:style>
  <w:style w:type="character" w:styleId="2">
    <w:name w:val=" Знак Знак2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yperlink" Target="garantf1://711875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9:00Z</dcterms:created>
  <dc:creator>asochakova_me</dc:creator>
  <dc:description/>
  <cp:keywords/>
  <dc:language>en-US</dc:language>
  <cp:lastModifiedBy>Елена</cp:lastModifiedBy>
  <cp:lastPrinted>2016-09-01T15:46:00Z</cp:lastPrinted>
  <dcterms:modified xsi:type="dcterms:W3CDTF">2016-09-16T14:41:00Z</dcterms:modified>
  <cp:revision>73</cp:revision>
  <dc:subject/>
  <dc:title/>
</cp:coreProperties>
</file>