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ПРОЕКТ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33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7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4 декабря 2016 года № 133 «О бюджете Алексеевского сельского поселения Тихорецкого района на 2017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3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8351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30173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1822,0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ерхний предел муниципального долга в сумме 0,0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5, 6, 7, 8, 10 изложить в новой редакции согласно приложениям 1-6 к настоящему решению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Heading"/>
        <w:jc w:val="left"/>
        <w:rPr/>
      </w:pPr>
      <w:r>
        <w:rPr>
          <w:sz w:val="28"/>
          <w:szCs w:val="28"/>
        </w:rPr>
        <w:t>Тихорецкого района                                                                             З.А.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Admin</cp:lastModifiedBy>
  <cp:lastPrinted>2017-07-31T14:04:00Z</cp:lastPrinted>
  <dcterms:modified xsi:type="dcterms:W3CDTF">2017-08-15T09:47:00Z</dcterms:modified>
  <cp:revision>16</cp:revision>
  <dc:subject/>
  <dc:title>ПРОЕКТ</dc:title>
</cp:coreProperties>
</file>