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 xml:space="preserve">от 25.08.2017 г. №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25.08.2017 г. №  )</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630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6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86,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4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6,6</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2051,3</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2046,1</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5678,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351,3»</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08-09T11:13:00Z</cp:lastPrinted>
  <dcterms:modified xsi:type="dcterms:W3CDTF">2017-08-11T12:20:00Z</dcterms:modified>
  <cp:revision>36</cp:revision>
  <dc:subject/>
  <dc:title>Приложение 3</dc:title>
</cp:coreProperties>
</file>