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0" w:type="pct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</w:tblGrid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-128"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8.2017 г. № 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0" w:type="pct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</w:tblGrid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-128"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6 г. № 13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Алексеевского 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от 25.08.2017 г. № 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 Тихорецкого района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А.В.Фадее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sweta</cp:lastModifiedBy>
  <cp:lastPrinted>2017-08-09T11:32:00Z</cp:lastPrinted>
  <dcterms:modified xsi:type="dcterms:W3CDTF">2017-08-11T13:11:00Z</dcterms:modified>
  <cp:revision>28</cp:revision>
  <dc:subject/>
  <dc:title>   Приложение 67</dc:title>
</cp:coreProperties>
</file>