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Алексеевского</w:t>
      </w:r>
      <w:bookmarkStart w:id="0" w:name="_GoBack"/>
      <w:bookmarkEnd w:id="0"/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01.11.2022 г. № 97</w:t>
      </w:r>
    </w:p>
    <w:p>
      <w:pPr>
        <w:pStyle w:val="Style17"/>
        <w:ind w:left="5245" w:firstLine="4395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17"/>
        <w:ind w:left="5245" w:firstLine="439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7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7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лексеевского сельского поселения </w:t>
      </w:r>
    </w:p>
    <w:p>
      <w:pPr>
        <w:pStyle w:val="Style17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8.09.2020 № 98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администрации Алексеевского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от 01.11.2022 г. № 97)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Развитие физической культуры и спорта» на 2021-2023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«Развитие физической культуры и спорта» на 2021-2023 годы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организации и проведения спортивно-массовых мероприятий по различным видам спорта для всех возрастных групп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населения, регулярно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физкультурно-спортив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с 2021г. по 2023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 финансирования муниципальной программы за счет средств местного бюджета составляет 450,0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1 год- 150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2 год- 150,0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3 год- 150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</w:rPr>
                  </w:pPr>
                  <w:r>
                    <w:rPr>
                      <w:color w:val="C00000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сударственная политика в области физической культуры и спорта направлена на обеспечение права каждого на свободный доступ к физической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едпосылкой для изменений в сфере физической культуры и спорта стало усиление внимания органов местного самоуправления к качеству жизни и благосостоянию населения поселения, укреплению здоровья и развитию детей, духовному воспитанию молодежи, а также осознание значимости спорта, как важного инструмента для решения многих социальных и экономических зада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Программы является воспитание здорового молодого поколения посредством привлечения детей и молодежи к регулярным занятиям физической культурой и спор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содействие развитию физической культуры и спорта инвалидов, лиц с ограниченными возможностями здоровья и других групп населения, нуждающихся в повышенной социальной защ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ако уровень развития физической культуры и спорта в поселении еще не в полной мере соответствует общим положительным социально-экономическим преобразованиям в Российской Федерации. При этом расходы поселения на занятия граждан физической культурой и спортом являются экономически эффективным вложением в улучшения качества жизни населения кра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перед сферой физической культуры и спорта стоят задачи по решению комплекса проблем. Первой проблемой является ухудшение здоровья, физического развития и физической подготовленности населения края. Второй проблемой является отсутствие эффективной системы детско-юношеского спорта. Третьей проблемой является недостаточно развитая материально-техническая спортивная база. Это существенно затрудняе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елью муниципальной программы является 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достижения этой цели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обеспечение условий для организации и проведения спортивно-массовых мероприятий по различным видам спорта для всех возрастных груп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граммы выражена целевыми индикаторами и показател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аблица № 1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7"/>
        <w:gridCol w:w="3322"/>
        <w:gridCol w:w="1418"/>
        <w:gridCol w:w="1134"/>
        <w:gridCol w:w="992"/>
        <w:gridCol w:w="993"/>
        <w:gridCol w:w="992"/>
        <w:gridCol w:w="992"/>
      </w:tblGrid>
      <w:tr>
        <w:trPr>
          <w:tblHeader w:val="true"/>
          <w:trHeight w:val="3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населения, регулярно занимающегося физической культурой и спортом в общей численности насел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физкультурно-спортивных меро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и реализации Программы с 2021г  по 2023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в муниципальной программе не предусмотр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2</w:t>
      </w:r>
    </w:p>
    <w:tbl>
      <w:tblPr>
        <w:tblW w:w="124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06"/>
        <w:gridCol w:w="479"/>
        <w:gridCol w:w="567"/>
        <w:gridCol w:w="850"/>
        <w:gridCol w:w="851"/>
        <w:gridCol w:w="850"/>
        <w:gridCol w:w="851"/>
        <w:gridCol w:w="850"/>
        <w:gridCol w:w="851"/>
        <w:gridCol w:w="1559"/>
        <w:gridCol w:w="1134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главный распорядитель (распорядитель) бюджетных средств, исполнитель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словий для организации и проведения спортивно-массовых мероприятий по различным видам спорта для всех возрастных групп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спортивных мероприятий, в том числе участие в выездных мероприятиях (приобретение ГСМ, хозяйственных материалов, призов, бланков (грамоты, благодарности) кубков, удостоверений для вр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проведе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х физкультурно-спортивных мероприят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(приобретение инвентаря; оборудования; спортивной формы для футбольной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олейбольной кома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жителей поселения, систематически занимающегося физической культурой и спорт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аблица № 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2257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/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основных рисков следует учесть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иск, связанный с неэффективным использованием средств, предусмотренных на реализацию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минимизации влияния рисков для достижения цели и запланированных результатов координатором муниципальной программы предусмотрена возможность принятия следующих общих мер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онтроля качества выполнения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альное планирование хода реализации муниципальной программы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Меры правового регулирован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физической культуры и спорта» на 2021-2023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Н.М. Кочу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48:00Z</dcterms:created>
  <dc:creator>User</dc:creator>
  <dc:description/>
  <cp:keywords/>
  <dc:language>en-US</dc:language>
  <cp:lastModifiedBy>Пользователь Windows</cp:lastModifiedBy>
  <cp:lastPrinted>2022-11-23T14:29:00Z</cp:lastPrinted>
  <dcterms:modified xsi:type="dcterms:W3CDTF">2022-11-23T11:29:00Z</dcterms:modified>
  <cp:revision>23</cp:revision>
  <dc:subject/>
  <dc:title> </dc:title>
</cp:coreProperties>
</file>