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outlineLvl w:val="0"/>
        <w:rPr/>
      </w:pPr>
      <w:r>
        <w:rPr>
          <w:b/>
          <w:sz w:val="28"/>
          <w:szCs w:val="28"/>
          <w:lang w:eastAsia="ru-RU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ИХОРЕЦКОГО РАЙОНА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Heading1"/>
        <w:ind w:left="0"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22 года                                                                                                 № 97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18 сентября 2020 года № 98 «Об утверждении муниципальной программы Алексеевского сельского поселения Тихорецкого района «Развитие физической культуры и спорта» на 2021-2023 год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18 сентября 2020 года № 98 «Об утверждении муниципальной программы Алексеевского сельского поселения Тихорецкого района «Развитие физической культуры и спорта» на 2021-2023 годы изменения, изложив муниципальную программу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Позднякова А.И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21:00Z</dcterms:created>
  <dc:creator>User</dc:creator>
  <dc:description/>
  <cp:keywords/>
  <dc:language>en-US</dc:language>
  <cp:lastModifiedBy>Admin</cp:lastModifiedBy>
  <cp:lastPrinted>2022-11-23T14:21:00Z</cp:lastPrinted>
  <dcterms:modified xsi:type="dcterms:W3CDTF">2023-02-21T08:37:00Z</dcterms:modified>
  <cp:revision>4</cp:revision>
  <dc:subject/>
  <dc:title> </dc:title>
</cp:coreProperties>
</file>