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245" w:hanging="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1</w:t>
      </w:r>
    </w:p>
    <w:p>
      <w:pPr>
        <w:pStyle w:val="Normal"/>
        <w:numPr>
          <w:ilvl w:val="0"/>
          <w:numId w:val="0"/>
        </w:numPr>
        <w:autoSpaceDE w:val="false"/>
        <w:ind w:left="5245" w:hanging="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45" w:hanging="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Normal"/>
        <w:autoSpaceDE w:val="false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Алексеевского сельского поселения</w:t>
      </w:r>
    </w:p>
    <w:p>
      <w:pPr>
        <w:pStyle w:val="Normal"/>
        <w:autoSpaceDE w:val="false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</w:r>
    </w:p>
    <w:p>
      <w:pPr>
        <w:pStyle w:val="Normal"/>
        <w:autoSpaceDE w:val="false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11.2022 г. № 9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я проекта бюджета Алексеевского сельского поселения Тихорецкого района на очередной финансовый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Порядок составления проекта бюджета Алексеевского сельского поселения Тихорецкого района (далее – местный бюджет) на очередной финансовый год (далее – Порядок) разработан в соответствии со статьями 169 и 184 Бюджетного кодекса Российской Федерации и разделом 6 Положения о бюджетном процессе в Алексеевского сельском поселении Тихорецкого района, утвержденного решением Совета Алексеевского сельского поселения Тихорецкого района от 25 июля 2019 года № 243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В настоящем Порядке используются термины и понятия, определенные в нормативных правовых актах Российской Федерации, Краснодарского края и настоящим Порядком.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В целях настоящего Порядка под субъектами бюджетного планир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понимаются главные распорядители средств местного бюджета, главные администраторы доходов местного бюджета и главные администраторы источников финансирования дефицита местного бюджета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При составлен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ек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стного бюджета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лексеевского сельского поселения Тихорецкого района (далее – администрация)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ет проект решения Совета Алексеевского сельского поселения Тихорецкого района о местном бюджете на очередной финансовый год  (далее – проект решения о местном бюджете); 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формирует пакет документов и материалов, подлежащих представлению в Совет Алексеевского сельского поселения Тихорецкого района одновременно с указанным проектом, и представляет их в установленном порядке главе Алексеевского сельского поселения Тихорецкого района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атывает проект основных направлений бюджетной и налоговой политики Алексеевского сельского поселения Тихорецкого района на очередной финансовый год;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е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>, методику планирования бюджетных ассигнований местного бюджета, методику прогнозирования поступлений доходов местного бюджета и источников финансирования дефицита местного бюджета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разрабатывает основные характеристики проекта местного бюджета на очередной финансовый год, а также осуществляет расчеты объема бюджетных ассигнований из местного бюджета на исполнение действующих и принимаемых расходных обязательств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оценку ожидаемого исполнения местного бюджета за текущий финансовый год;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атывает проекты программ муниципальных внутренних заимствований Алексеевского сельского поселения Тихорецкого района, муниципальных гарантий Алексеевского сельского поселения Тихорецкого района в валюте Российской Федерации на очередной финансовый год; 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авливает совместно с субъектами бюджетного планирования прогноз поступлений в местный бюджет в соответствии с методикой прогнозирования поступлений доходов местного бюджета и источников финансирования дефицита местного бюджета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атывае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тодические рекомендации по составлению реестров расходных обязательств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едет реестр расходных обязательств Алексеевского сельского поселения Тихорецкого района; 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ет, детализирует и определяет порядок применения бюджетной классификации Российской Федерации в части, относящейся к местному бюджету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формировании проекта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яет главе Алексеевского сельского поселения Тихорецкого района предложения по финансовому обеспечению расходных</w:t>
      </w:r>
      <w:r>
        <w:rPr>
          <w:rFonts w:cs="Times New Roman" w:ascii="Times New Roman" w:hAnsi="Times New Roman"/>
          <w:sz w:val="28"/>
          <w:szCs w:val="28"/>
        </w:rPr>
        <w:t xml:space="preserve"> обязательств, предлагаемых к принятию или изменению на очередной финансовый год, в том числе по долгосрочным муниципальным целевым программам; 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яет субъектам бюджетного планирования предельные объемы бюджетных ассигнований из местного бюджета на исполнение расходных 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Алексеевского сельского поселения Тихорецкого района в очередном финансовом году;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ует пояснительную записку к проекту решения о местном бюджете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атывает прогноз социально - 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очередной финансовый год; 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ирует предварительные итоги социально - 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 истекший период текущего года и ожидаемые итоги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 текущий финансовый год;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рабатывает проект прогнозного плана (программы) приватизации муниципального имущества Алексеевского сельского поселения Тихорецкого района на очередной финансовый год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общий уточненный перечень объектов капитального строительства, предлагаемых к включению в проект местного бюджета на очередной финансовый год, согласовывает его с главой Алексеевского сельского поселения Тихорецкого района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ует перечень долгосрочных муниципальных целевых программ, в том числе предлагаемых (планируемых) к принятию в очередном финансовом году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яет информацию об утверждённых долгосрочных муниципальных целевых программах, предлагаемых к финансовому обеспечению в очередном финансовом году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атывает материалы для прогноза поступлений доходов в местный бюджет источников финансирования дефицита местного бюджета в очередном финансовом году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предложения по финансовому обеспечению действующих и принимаемых расходных обязательств в очередном финансовом году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водный перечень муниципальных заданий на оказание муниципальных услуг (выполнение работ) физическим и (или) юридическим лицам в Алексеевского сельского поселения Тихорецкого района (прогноз на очередной финансовый год)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формирует уточнённые реестры расходных обязательств и обоснования бюджетных ассигнований на очередной финансовый год в порядке, установленном финансовым управлением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формирует распределение предельных объёмов бюджетных ассигнований по кодам бюджетной классификации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атывает перечень  муниципальных  правовых  актов  Алексеевского сельского поселения Тихорецкого района, подлежащих признанию    утратившими силу, приостановлению, изменению или принятию в связи с принятием решения о местном бюджете;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методики (проекты) и расчеты распределения межбюджетных трансфертов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предложения по вопросам соответствующей сферы деятельности, необходимые для подготовки пояснительной записки к проекту решения о местном бюджете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предложения о необходимых объемах капитальных вложений (субсидий на осуществление капитальных вложений) в разрезе объектов капитального строительства муниципальной собственности Алексеевского сельского поселения Тихорецкого района и объектов недвижимого имущества, предлагаемых к приобретению в муниципальную собственность Алексеевского сельского поселения Тихорецкого района, входящим и не входящим в муниципальные программы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авливает другую информацию и материалы, необходимые для составления проектов решения о местном бюджете на очередной финансовый год, документов и материалов, представляемых одновременно с ними, и предусмотренные муниципальными правовыми актами Алексеевского сельского поселения Тихорецкого района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Отбор расходных обязательств Алексеевского сельского поселения Тихорецкого района, предлагаемых к принятию при составлении проекта местного бюджета на очередной финансовый год, осуществляется согласно приложению к настоящему Порядку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Подготовка проекта решения о местном бюджете на очередной финансовый год, а также документов и материалов, представляемых в установленном порядке одновременно с ними, осуществляется в соответствии с Графиком составления проекта местного бюджета.</w:t>
      </w:r>
    </w:p>
    <w:p>
      <w:pPr>
        <w:pStyle w:val="Normal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главы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лексеевского сельского поселения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рецкого района                                                                              Н.М. Кочубей</w:t>
      </w:r>
    </w:p>
    <w:sectPr>
      <w:headerReference w:type="default" r:id="rId4"/>
      <w:headerReference w:type="first" r:id="rId5"/>
      <w:type w:val="nextPage"/>
      <w:pgSz w:w="11906" w:h="16838"/>
      <w:pgMar w:left="1701" w:right="576" w:gutter="0" w:header="708" w:top="107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739;fld=134;dst=100085" TargetMode="External"/><Relationship Id="rId3" Type="http://schemas.openxmlformats.org/officeDocument/2006/relationships/hyperlink" Target="consultantplus://offline/main?base=LAW;n=77462;fld=134;dst=10001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53:00Z</dcterms:created>
  <dc:creator>Черенкова</dc:creator>
  <dc:description/>
  <cp:keywords/>
  <dc:language>en-US</dc:language>
  <cp:lastModifiedBy>Пользователь Windows</cp:lastModifiedBy>
  <cp:lastPrinted>2015-01-11T23:39:00Z</cp:lastPrinted>
  <dcterms:modified xsi:type="dcterms:W3CDTF">2022-11-10T06:42:00Z</dcterms:modified>
  <cp:revision>83</cp:revision>
  <dc:subject/>
  <dc:title/>
</cp:coreProperties>
</file>