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 бюджета Алексеевского сельского поселения Тихорецкого района на очередной финансовый год, утвержденному постановлением администрации Алексеевского сельского поселения Тихорецкого района</w:t>
      </w:r>
    </w:p>
    <w:p>
      <w:pPr>
        <w:pStyle w:val="Normal"/>
        <w:autoSpaceDE w:val="false"/>
        <w:ind w:left="4678" w:hanging="0"/>
        <w:rPr>
          <w:sz w:val="32"/>
          <w:szCs w:val="32"/>
        </w:rPr>
      </w:pPr>
      <w:r>
        <w:rPr>
          <w:sz w:val="28"/>
          <w:szCs w:val="28"/>
        </w:rPr>
        <w:t xml:space="preserve">от 01.11.2022 г. № 92 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язательств Алексеевского сельского поселения Тихорецкого района, предлагаемых к принятию при составлении проекта местного бюджета на очередной финансовый г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й Порядок отбора расходных обязательст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едлагаемых к принятию при составлении проекта местного бюджета на очередной финансовый год (далее – Порядок) определяет механизм распределения бюджета принимаемых расходных обязательст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 – принимаемые обязательства) при подготовке проекта местного бюджета на очередной финансовый г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Отбор производится на основании предложений субъектов бюджетного планирования, являющихся главными распорядителями средств местного бюджета (далее – субъекты бюджетного планирования), по финансовому обеспечению расходных обязательств Алексеевского сельского поселения Тихорецкого района, обусловленных муниципаль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ли плановом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е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отбор наилучших инициатив, предлагаемых субъектами бюджетного планир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остановлением администрации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бор принимаемых обязательств осуществляется в сроки, установленные графиком составления проекта местного бюджет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7. Объём бюджета принимаемых обязательств определяется администрацией Алексеевского сельского поселения Тихорецкого района при осуществлении планирования бюджетных ассигнований на реализацию расходных обязательств </w:t>
      </w:r>
      <w:r>
        <w:rPr>
          <w:color w:val="000000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–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Cs w:val="24"/>
          <w:lang w:val="en-US"/>
        </w:rPr>
        <w:t> 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> i</w:t>
      </w:r>
      <w:r>
        <w:rPr>
          <w:sz w:val="32"/>
          <w:szCs w:val="32"/>
          <w:vertAlign w:val="subscript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объём бюджетных ассигнований на исполнение действующих обязательств </w:t>
      </w:r>
      <w:r>
        <w:rPr>
          <w:color w:val="000000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распоряжением администрации Алексеевского сельского поселения Тихорецкого района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основания бюджетных ассигнований на исполнение принимаемых обязательств </w:t>
      </w:r>
      <w:r>
        <w:rPr>
          <w:color w:val="000000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>, реализация которых будет осуществляться в рамках долгосрочных муниципальных целев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долгосрочные муниципальные целевые программы (далее – непрограммные обосн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 Программные и непрограммные обоснования формируются субъектами бюджетного планирования и представляются в финансово-экономический отдел администрации Алексеевского сельского поселения Тихорецкого района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Субъекты бюджетного планирования формируют и представляют в администрацию Алексеевского  сельского поселения Тихорецкого района</w:t>
      </w:r>
      <w:r>
        <w:rPr>
          <w:color w:val="FF6600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ующих долгосрочных муниципальных целевых программ,  предлагаемых к финансовому обеспечению с увеличением объемов бюджетных ассигнований на их реализацию за счет средств местного бюджет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рограмм, предлагаемых к реализации, начиная с очередного финансового года, за счет средств местного бюджета, с указанием объемов бюджетных ассигнований на их реализацию в очередном финансовом году и плановом периоде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3.  Администрация на основании предложений субъектов бюджетного планирования, в сроки, установленные </w:t>
      </w:r>
      <w:r>
        <w:rPr>
          <w:rFonts w:eastAsia="Calibri"/>
          <w:sz w:val="28"/>
          <w:szCs w:val="28"/>
        </w:rPr>
        <w:t>Графиком, и в порядке, установленным постановлением администрации Алексеевского сельского поселения Тихорецк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, начиная с очередного финансового г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Алексеевского сельского поселения Тихорецкого района и основных направлениях бюджетной и налоговой политики Алексеев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 Сформированные администрацией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главе Алексеевского 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5. Глава Алексеевского сельского поселения Тихорец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иоритетных направлений использования средств местного бюджета и предложений администрации 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6. Итоги отбора принимаемых </w:t>
      </w:r>
      <w:r>
        <w:rPr>
          <w:rFonts w:eastAsia="Calibri"/>
          <w:sz w:val="28"/>
          <w:szCs w:val="28"/>
        </w:rPr>
        <w:t xml:space="preserve">расходных </w:t>
      </w:r>
      <w:r>
        <w:rPr>
          <w:sz w:val="28"/>
          <w:szCs w:val="28"/>
        </w:rPr>
        <w:t>обязательств обнародуются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Пользователь Windows</cp:lastModifiedBy>
  <cp:lastPrinted>2012-06-15T15:01:00Z</cp:lastPrinted>
  <dcterms:modified xsi:type="dcterms:W3CDTF">2022-11-10T06:43:00Z</dcterms:modified>
  <cp:revision>61</cp:revision>
  <dc:subject/>
  <dc:title/>
</cp:coreProperties>
</file>