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8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от 01.11.2022 г. № 92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Алексее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80"/>
        <w:gridCol w:w="19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3" w:gutter="0" w:header="567" w:top="993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567" w:gutter="0" w:header="567" w:top="1701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77"/>
        <w:gridCol w:w="1923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варительный реестр расходных обязательств и обоснования бюджетных ассигнований на очередной финансов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6 мар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бюджету Алексеевского сельского поселения Тихорецкого района при формировании проек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 июля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атериалы для прогноза поступлений доходов в местный бюджет источников финансирования дефицита местного бюджета в очередном финансовом г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сентяб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 сентяб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омственный перечень муниципальных услуг и работ, оказываемых и выполняемых муниципальными учреждениями Алексеевского сельского поселения Тихорецкого района в качестве основных видов деятельности, в случае его изменения в течение текущего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 прогноза социально-экономического развития Алексеевского сельского поселения Тихорецкого района на среднесроч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бюджетных ассигнований по муниципальным программам, предлагаемым к принятию или изменению с пояснительной запис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 xml:space="preserve">Основные характеристики проекта 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 xml:space="preserve">местного бюджета Алексеевского 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 xml:space="preserve">сельского поселения Тихорецкого района 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на очередной финансов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бор расходных обязательств Алексеевского сельского поселения Тихорецкого района, предлагаемых к принятию при составлении проекта местного бюджета на очередной 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точненный реестр расходных обязательств и обоснования бюджетных ассигнований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4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ельные объёмы бюджетных ассигнований из местного бюджета на исполнение расходных обязательств Алексеевского сельского поселения Тихорецкого района в очередном финансовом году и в плановом пери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30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Алексеевского сельского поселения Тихорецкого района за истекший период текущего года, ожидаемые итоги социально-экономического развития за текущий финансовый год и прогноза социально-экономического развития на среднесроч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местном бюджете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 решения Совета Алексеевского сельского поселения Тихорецкого района о бюджете на очередной финансовый г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4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ет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речень решений и муниципальных правовых актов Алексеевского сельского поселения Тихорецкого района, подлежащих признанию утратившими силу, приостановлению, изменению или принятию в соответствии с проектом  бюджет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6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Н.М. Кочубей</w:t>
      </w:r>
    </w:p>
    <w:sectPr>
      <w:type w:val="continuous"/>
      <w:pgSz w:orient="landscape" w:w="16838" w:h="11906"/>
      <w:pgMar w:left="1134" w:right="567" w:gutter="0" w:header="567" w:top="1701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Пользователь Windows</cp:lastModifiedBy>
  <cp:lastPrinted>2021-04-21T10:15:00Z</cp:lastPrinted>
  <dcterms:modified xsi:type="dcterms:W3CDTF">2022-11-10T06:44:00Z</dcterms:modified>
  <cp:revision>213</cp:revision>
  <dc:subject/>
  <dc:title>ПРИЛОЖЕНИЕ </dc:title>
</cp:coreProperties>
</file>