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Тихорецкого района «Развитие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и дорожного хозяйства»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на 2018-2020 годы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01.09.2017 г. № 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29506,4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0366,2 тыс. рублей в том числе:</w:t>
            </w:r>
          </w:p>
          <w:p>
            <w:pPr>
              <w:pStyle w:val="Normal"/>
              <w:rPr/>
            </w:pPr>
            <w:r>
              <w:rPr/>
              <w:t>6767,7 тыс. рублей (местный бюджет); 13598,5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575,5 тыс. рублей, в том числе:</w:t>
            </w:r>
          </w:p>
          <w:p>
            <w:pPr>
              <w:pStyle w:val="Normal"/>
              <w:rPr/>
            </w:pPr>
            <w:r>
              <w:rPr/>
              <w:t>4575,5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564,7 тыс. рублей в том числе: 4564,7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79"/>
        <w:gridCol w:w="851"/>
        <w:gridCol w:w="949"/>
        <w:gridCol w:w="900"/>
        <w:gridCol w:w="567"/>
        <w:gridCol w:w="1134"/>
        <w:gridCol w:w="1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Алексеевского сельского поселения Тихорец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щебня, услуги автогрейдера, катка, экскавато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оссыпи противогололед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, стоек вибрированных (столбов), услуги автогидроподъемника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29506,4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366,2 тыс. рублей, в том числе :6767,7 тыс. рублей (местный бюджет); 13598,5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575,5 тыс. рублей, в том числе :4575,5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564,7 тыс. рублей, в том числе: 4564,7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Cambria" w:hAnsi="Cambria" w:cs="Cambria"/>
        </w:rPr>
      </w:pPr>
      <w:r>
        <w:rPr>
          <w:sz w:val="28"/>
          <w:szCs w:val="28"/>
        </w:rPr>
        <w:t>Тихорецкого района                                                                             Д.С. Болдинов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18-03-28T14:13:00Z</cp:lastPrinted>
  <dcterms:modified xsi:type="dcterms:W3CDTF">2018-09-29T15:47:00Z</dcterms:modified>
  <cp:revision>94</cp:revision>
  <dc:subject/>
  <dc:title>                                   </dc:title>
</cp:coreProperties>
</file>