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Тихорецкого района «Развитие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и дорожного хозяйства»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на 2018-2020 годы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01.09.2017 г. № 8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Алексеев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вышение уровня благоустройства населенных пунктов </w:t>
            </w:r>
            <w:r>
              <w:rPr/>
              <w:t>Алексеевского</w:t>
            </w:r>
            <w:r>
              <w:rPr>
                <w:lang w:val="ru-RU" w:eastAsia="ru-RU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а составляет 11064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8 год – 3984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9 год – 34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0 год – 359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1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983"/>
        <w:gridCol w:w="708"/>
        <w:gridCol w:w="709"/>
        <w:gridCol w:w="923"/>
        <w:gridCol w:w="567"/>
        <w:gridCol w:w="1845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БУ «ЦР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транспортные услуги по доставке воды а/м Поливомоечная по адресу: х. Красный партиза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, урн, детских спортивных площадок, спортивных снарядов, качелей, качалок, детского игрового оборудования, садовых беседок т.д 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боты и услуги по благоустройству, в том числе разработка программ комплексного развития социальных инфраструктур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обретение строительных и хозяйственных материал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эпизоотические мероприятия против энцефалитного клеща (дезинсекция),  услуги по обработке территорий от грызунов.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720" w:top="851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краевого и местного бюджета Алексеевского сельского поселения тихорецкого района составляет 11064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984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49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59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Cambria" w:hAnsi="Cambria" w:cs="Cambria"/>
        </w:rPr>
      </w:pPr>
      <w:r>
        <w:rPr>
          <w:sz w:val="28"/>
          <w:szCs w:val="28"/>
        </w:rPr>
        <w:t>Тихорецкого района                                                                             Д.С. Болдинов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18-03-12T11:32:00Z</cp:lastPrinted>
  <dcterms:modified xsi:type="dcterms:W3CDTF">2018-09-29T15:47:00Z</dcterms:modified>
  <cp:revision>86</cp:revision>
  <dc:subject/>
  <dc:title>                                   </dc:title>
</cp:coreProperties>
</file>