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18 г.</w:t>
        <w:tab/>
        <w:tab/>
        <w:t xml:space="preserve">                                                                                        № 74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1 сентября 2017 года № 8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1 сентября 2017 года № 80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8-2020 годы (с изменениями от 2 апреля 2018 года                   № 30; от 2 июля 2018 года № 63; от 26 июля 2018 года № 72)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18-07-04T14:00:00Z</cp:lastPrinted>
  <dcterms:modified xsi:type="dcterms:W3CDTF">2023-02-21T08:34:00Z</dcterms:modified>
  <cp:revision>107</cp:revision>
  <dc:subject/>
  <dc:title>                                   </dc:title>
</cp:coreProperties>
</file>