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Тихорецкого района «Развитие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жилищно-коммунального хозяйств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и дорожного хозяйства»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на 2018-2020 годы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01.09.2017 г. № 8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/>
              <w:t>Алексеев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8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9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0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 на 2018-2020 годы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» на 2018-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2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Cambria" w:hAnsi="Cambria" w:cs="Cambria"/>
        </w:rPr>
      </w:pPr>
      <w:r>
        <w:rPr>
          <w:sz w:val="28"/>
          <w:szCs w:val="28"/>
        </w:rPr>
        <w:t>Тихорецкого района                                                                             Д.С. Болдинов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17-05-24T11:55:00Z</cp:lastPrinted>
  <dcterms:modified xsi:type="dcterms:W3CDTF">2018-09-29T15:47:00Z</dcterms:modified>
  <cp:revision>69</cp:revision>
  <dc:subject/>
  <dc:title>                                   </dc:title>
</cp:coreProperties>
</file>