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Тихорецкого района «Развитие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и дорожного хозяйства»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на 2018-2020 годы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01.09.2017 г. № 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Алексеевского сельского поселения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   Д.С. Болдинов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18-07-31T14:04:00Z</cp:lastPrinted>
  <dcterms:modified xsi:type="dcterms:W3CDTF">2018-09-29T15:46:00Z</dcterms:modified>
  <cp:revision>111</cp:revision>
  <dc:subject/>
  <dc:title> </dc:title>
</cp:coreProperties>
</file>