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Алексеевского</w:t>
      </w:r>
      <w:bookmarkStart w:id="0" w:name="_GoBack"/>
      <w:bookmarkEnd w:id="0"/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от 10.08.2018 г. № 74</w:t>
      </w:r>
    </w:p>
    <w:p>
      <w:pPr>
        <w:pStyle w:val="Style18"/>
        <w:ind w:firstLine="4395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ind w:firstLine="439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РИЛОЖЕНИЕ</w:t>
      </w:r>
    </w:p>
    <w:p>
      <w:pPr>
        <w:pStyle w:val="Style18"/>
        <w:ind w:firstLine="4395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</w:r>
    </w:p>
    <w:p>
      <w:pPr>
        <w:pStyle w:val="Style18"/>
        <w:ind w:firstLine="439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ind w:firstLine="439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ind w:firstLine="439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лексеевского сельского поселения </w:t>
      </w:r>
    </w:p>
    <w:p>
      <w:pPr>
        <w:pStyle w:val="Style18"/>
        <w:ind w:firstLine="439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ind w:firstLine="439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1.09.2017 г. № 80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администрации Алексеевского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Style18"/>
        <w:ind w:left="439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8.2018 г. № 74)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Развитие жилищно-коммунального хозяйства и дорожного хозяйства»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18-2020 годы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Развитие жилищно-коммунального хозяйства и дорожного хозяйства»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18-2020 годы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Благоустройство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 сельского поселения Тихорецкого района» на 2018-2020 год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рожного хозяйства» на 2018-2020 годы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Энергосбережение и повышение энергетической эффективности на территории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» на 2018-2020 год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Содержание и развитие коммунальной инфраструктуры» на 2018-2020 годы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благоустройства, населенных пунктов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е использование энергетических ресурсов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безопасных и благоприятных условий проживания населения и повышение качества жилищно-коммунальных услуг, активизация работ по строительству и реконструкции систем наружного освещения улиц населенных пунктов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комплекса мероприятий по содержанию мест захоронения расположенных на территории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комплекса мероприятий по капитальному ремонту и ремонту автомобильных дорог местного значен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обеспечению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;</w:t>
            </w:r>
          </w:p>
          <w:p>
            <w:pPr>
              <w:pStyle w:val="Normal"/>
              <w:jc w:val="both"/>
              <w:rPr/>
            </w:pPr>
            <w:r>
              <w:rPr/>
              <w:t>развитие систем водоснабжения населенных пунктов Алексеевского сельского поселения Тихорецкого района, проведение комплекса мероприятий по модернизации, строительству, реконструкции и ремонту объектов водоснабжения, водоотведения, теплоснабжения в Алексеевском сельском поселении Тихорецкого района, восстановление и реконструкция уличного освещения, строительство новых линий, установка  энергосберегающих светильнико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установленных и замененных дорожных знаков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jc w:val="both"/>
              <w:rPr/>
            </w:pPr>
            <w:r>
              <w:rPr/>
              <w:t>доля сетей водоснабжения, нуждающихся в замене, от общей протяженностисетей соответствующего вида; доля отремонтированных водопроводных сетей от их общей протяженности; доля населения, обеспеченного питьевой водой из систем централизованного водоснабжения, в общей численности населения поселения; доля населения, обеспеченного услугой централизованного водоотведения, в общей численности населения поселения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 с 2018г. по 2020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ъем финансирования муниципальной программы за счет средств местного и краевого бюджетов составляет 40660,9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8 год- 24420,7 тыс.рублей (местный бюджет); 13998,5 тыс.рублей (краевой бюджет)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9 год- 8075,5 тыс.рублей (местный бюджет); 0,0 тыс.рублей (краевой бюджет)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0 год- 8164,7 тыс.рублей (местный бюджет); 0,0 тыс.рублей (краевой бюджет);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набжение населения электроэнергией является важной жилищно-коммунальной сферой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рганизационно-методических, экономических и правовых проблем в жилищно-коммунальном комплексе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требует использования программно-целевого мет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уровня благоустройства, населенных пункт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использование энергетических ресурс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ведение комплекса мероприятий по содержанию мест захоронения расположенных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полнение комплекса мероприятий по капитальному ремонту и ремонту автомобильных дорог местного знач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4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rPr>
          <w:rStyle w:val="Style13"/>
          <w:bCs/>
        </w:rPr>
      </w:pPr>
      <w:r>
        <w:rPr>
          <w:color w:val="000000"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Heading1"/>
        <w:tabs>
          <w:tab w:val="clear" w:pos="0"/>
        </w:tabs>
        <w:jc w:val="center"/>
        <w:rPr/>
      </w:pPr>
      <w:bookmarkStart w:id="3" w:name="sub_1001"/>
      <w:bookmarkEnd w:id="3"/>
      <w:r>
        <w:rPr/>
        <w:t>Целевые показател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Таблица № 1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Подпрограмма «Благоустройство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 сельского поселения Тихорецкого района» </w:t>
            </w:r>
          </w:p>
          <w:p>
            <w:pPr>
              <w:pStyle w:val="Normal"/>
              <w:jc w:val="center"/>
              <w:rPr/>
            </w:pPr>
            <w:r>
              <w:rPr/>
              <w:t>на 2018-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ля протяженности освещенных улиц, проездов поселения в общей протяженности улиц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благоустройству террит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озеленению террит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2.Подпрограмма «Развитие дорожного хозяйства» на 2018-2020 годы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lang w:eastAsia="ru-RU"/>
              </w:rPr>
            </w:pPr>
            <w:r>
              <w:rPr>
                <w:rFonts w:cs="Times New Roman"/>
                <w:spacing w:val="-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и замененных дорожных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Подпрограмма «Энергосбережение и повышение энергетической эффективности на территории Алексеевского сельского поселения Тихорецкого района» на 2018-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т.ч/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 /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/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4.Подпрограмма «Содержание и развитие  коммунальной  инфраструктуры» на 2018-2020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/>
                <w:spacing w:val="-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обеспеченного питьевой водой из систем централизованного водоснабжения, в общей численности насел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18 - 2020 годы, в том числе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Благоустройство Алексеевского  сельского поселения Тихорецкого района на 2018-2020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дорожного хозяйства на 2018-2020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18-2020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Содержание и развитие коммунальной инфраструктуры на 2018-202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4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Благоустройство Алексеевского сельского поселения Тихорецкого района» на 2018-2020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Развитие дорожного хозяйства» на 2018-2020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18-2020 годы основной целью, которой является 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расходов бюджета на оплату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«Содержание и развитие коммунальной инфраструктуры» на 2018-2020 годы.</w:t>
      </w:r>
      <w:r>
        <w:rPr/>
        <w:t xml:space="preserve"> </w:t>
      </w:r>
      <w:r>
        <w:rPr>
          <w:sz w:val="28"/>
          <w:szCs w:val="28"/>
        </w:rPr>
        <w:t xml:space="preserve">В рамках подпрограммы запланированы мероприятия </w:t>
      </w:r>
      <w:r>
        <w:rPr>
          <w:sz w:val="27"/>
          <w:szCs w:val="27"/>
        </w:rPr>
        <w:t xml:space="preserve">обеспечить финансовую стабильность работы предприятий коммунального комплекса </w:t>
      </w:r>
      <w:r>
        <w:rPr>
          <w:sz w:val="28"/>
        </w:rPr>
        <w:t>Алексеевского</w:t>
      </w:r>
      <w:r>
        <w:rPr>
          <w:sz w:val="27"/>
          <w:szCs w:val="27"/>
        </w:rPr>
        <w:t xml:space="preserve"> сельского поселения Тихорецкого района, в том числе за счет увеличения стоимости основных фондов этих организаций. Сформировать рыночные механизмы управления жилищно-коммунальным хозяйством, повысить инвестиционную привлекательность коммунального комплекса и создать условия для привлечения внебюджетных инвестиций в модернизацию и развитие этой отрасли а также создать конкурентную среду в сфере предоставления жилищно-коммунальных услуг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Благоустройство Алексеевского  сельского поселения Тихорецкого района» на 2018-2020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84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84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64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64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Развитие дорожного хозяйства» на 2018-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6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98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67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75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75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64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64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506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07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3 «Энергосбережение и повышение энергетической эффективности на территории Алексеевского сельского поселения Тихорецкого района» на 2018-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Содержание и развитие коммунальной инфраструктуры» на 2018-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420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98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22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75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75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64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64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660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998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6662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жилищно-коммунального хозяйства и дорожного хозяйства» на 2018-2020 год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Д.С. Болд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Катя</cp:lastModifiedBy>
  <cp:lastPrinted>2018-09-30T17:02:00Z</cp:lastPrinted>
  <dcterms:modified xsi:type="dcterms:W3CDTF">2018-09-30T14:02:00Z</dcterms:modified>
  <cp:revision>81</cp:revision>
  <dc:subject/>
  <dc:title> </dc:title>
</cp:coreProperties>
</file>