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лексеевского сельского поселения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ихорецкого района «Развитие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-коммунального хозяйства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дорожного хозяйства»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2018-2020 годы</w:t>
      </w:r>
    </w:p>
    <w:p>
      <w:pPr>
        <w:pStyle w:val="Heading"/>
        <w:ind w:left="0" w:firstLine="552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т 01.09.2017 г. № 80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Алексее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редусмотрены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населения и повышение качества жилищно-коммунальных услуг, активизация работ по строительству и реконструкции систем наружного освещения улиц населенных пункт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водоснабжения населенных пунктов Алексеев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водоотведения, теплоснабжения в Алексеевском сельском поселении Тихорецкого райо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становление и реконструкция уличного освещения, строительство новых линий, установка  энергосберегающих светильник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 водоснабжения, нуждающихся в замене, от общей протяженностисетей соответствующего вида; доля отремонтированных водопроводных сетей от их общей протяженности; доля населения, обеспеченного питьевой водой из систем централизованного водоснабжения, в общей численности населения поселения; доля населения, обеспеченного услугой централизованного водоотведения, в общей численности населения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общий  объем  финансирования подпрограммы составляет 60,0  тыс. рублей, в том числе краевой бюджет  0,0 тыс. рублей    с разбивкой по годам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 6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 -  0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2017 год -   0,0 тыс. рублей .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ru-RU"/>
        </w:rPr>
      </w:pPr>
      <w:bookmarkStart w:id="0" w:name="sub_50200"/>
      <w:bookmarkEnd w:id="0"/>
      <w:r>
        <w:rPr>
          <w:rFonts w:cs="Times New Roman" w:ascii="Times New Roman" w:hAnsi="Times New Roman"/>
          <w:b w:val="false"/>
          <w:color w:val="000000"/>
          <w:sz w:val="27"/>
          <w:szCs w:val="27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. Цели, задачи и целевые показатели достижений целей и решения задач,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сроки и этапы реализации под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развитие систем и объектов коммунальной инфраструктуры населенных пунктов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 в соответствии с потребностями жилищного и промышленного строительства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беспечение надежности функционирования коммунального хозяйства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модернизация, строительство, реконструкция и ремонт объектов водоснабжения, водоотведения, теплоснабжения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должение развития отдельных систем водоснабжения, водоотведения, теплоснабжения на территории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создание благоприятных условий для привлечения инвестиций в коммунальный комплекс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достижение краевого уровня параметров качества жилищно-коммунального обслужив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тведение и очистку хозяйственно-бытовых и производственных стоков;  сократить потери и непроизводственные расходы, улучшить качество и доступность коммунальных услуг для всех потребителей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Реализация Подпрограммы позволи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овысить уровень качества услуг по водоснабжению, водоотведению, теплоснабжению населенных пунктов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овысить надежность систем водоснабжения населенных пунктов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овысить качество питьевой воды в централизованных системах водоснабж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беспечить развитие инфраструктуры населенных пунктов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, повысить степень благоустройства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, а также в долгосрочной перспективе обеспечение полноценного водоснабжения всех объектов и потребителей на территории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В результате реализации Подпрограммы планируется достигнуть снижения потерь воды в сетях в целом по Алексеевкому сельскому посел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Реализация мероприятий Подпрограммы позволи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беспечить финансовую стабильность работы предприятий коммунального комплекса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, в том числе за счет увеличения стоимости основных фондов эти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создать конкурентную среду в сфере предоставления жилищно-коммун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Целевые показатели реализации подпрограммы приведены в пункте 1 таблицы №1 муниципальной программы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района «Развитие жилищно-коммунального  и дорожного хозяйства» на 2018-2020 годы.</w:t>
        <w:tab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>Срок реализации подпрограммы: 2018 - 2020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Содержание и развитие коммунальной инфраструктуры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2018-2020 годы»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"/>
        <w:gridCol w:w="3304"/>
        <w:gridCol w:w="709"/>
        <w:gridCol w:w="850"/>
        <w:gridCol w:w="992"/>
        <w:gridCol w:w="1134"/>
        <w:gridCol w:w="1134"/>
        <w:gridCol w:w="1134"/>
        <w:gridCol w:w="1134"/>
        <w:gridCol w:w="2127"/>
        <w:gridCol w:w="1701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, строительство, реконструкция  объектов теплоснабжения,  водоснабжения , водоотведения и газоснабжения Алексеевского сельского поселения Тихорецкого района;</w:t>
            </w:r>
          </w:p>
        </w:tc>
      </w:tr>
      <w:tr>
        <w:trPr>
          <w:trHeight w:val="270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4" w:name="_Hlk436666813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огружного насоса для скважин (ЭЦВ 8-16-140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и населения водой питьевого кач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 w:val="false"/>
          <w:b w:val="false"/>
          <w:sz w:val="27"/>
          <w:szCs w:val="27"/>
          <w:lang w:val="ru-RU"/>
        </w:rPr>
      </w:pPr>
      <w:bookmarkStart w:id="7" w:name="sub_50300"/>
      <w:bookmarkStart w:id="8" w:name="sub_50400"/>
      <w:bookmarkEnd w:id="7"/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3. Обоснование ресурсного обеспечения подпрограммы</w:t>
      </w:r>
      <w:bookmarkEnd w:id="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Алексеевского сельского поселения Тихорецкого района о местном бюджета на очередной финансовый год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9" w:name="OLE_LINK20"/>
      <w:bookmarkStart w:id="10" w:name="OLE_LINK19"/>
      <w:bookmarkStart w:id="11" w:name="OLE_LINK20"/>
      <w:bookmarkStart w:id="12" w:name="OLE_LINK19"/>
      <w:bookmarkEnd w:id="11"/>
      <w:bookmarkEnd w:id="12"/>
    </w:p>
    <w:p>
      <w:pPr>
        <w:pStyle w:val="Normal"/>
        <w:ind w:first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OLE_LINK20"/>
      <w:bookmarkStart w:id="14" w:name="OLE_LINK1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Д.С. Болди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S Reference Specialty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2">
    <w:name w:val="WW8Num1z2"/>
    <w:qFormat/>
    <w:rPr>
      <w:rFonts w:ascii="MS Reference Specialty" w:hAnsi="MS Reference Specialty" w:cs="MS Reference Specialt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MS Reference Specialty" w:hAnsi="MS Reference Specialty" w:cs="MS Reference Specialt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MS Reference Specialty" w:hAnsi="MS Reference Specialty" w:cs="MS Reference Specialty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</w:rPr>
  </w:style>
  <w:style w:type="character" w:styleId="WW8Num10z1">
    <w:name w:val="WW8Num10z1"/>
    <w:qFormat/>
    <w:rPr>
      <w:rFonts w:ascii="MS Reference Specialty" w:hAnsi="MS Reference Specialty" w:cs="MS Reference Specialt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Cambria" w:hAnsi="Cambria" w:cs="Cambria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MS Reference Specialty" w:hAnsi="MS Reference Specialty" w:cs="MS Reference Specialty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MS Reference Specialty" w:hAnsi="MS Reference Specialty" w:eastAsia="Cambria" w:cs="MS Reference Specialty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2">
    <w:name w:val="Заголовок"/>
    <w:basedOn w:val="Style31"/>
    <w:next w:val="Normal"/>
    <w:qFormat/>
    <w:pPr/>
    <w:rPr>
      <w:rFonts w:ascii="Cambria" w:hAnsi="Cambria" w:cs="Cambria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MS Reference Specialty" w:hAnsi="MS Reference Specialty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USER</dc:creator>
  <dc:description/>
  <cp:keywords/>
  <dc:language>en-US</dc:language>
  <cp:lastModifiedBy>Admin</cp:lastModifiedBy>
  <cp:lastPrinted>2018-07-31T13:45:00Z</cp:lastPrinted>
  <dcterms:modified xsi:type="dcterms:W3CDTF">2018-09-29T15:47:00Z</dcterms:modified>
  <cp:revision>9</cp:revision>
  <dc:subject/>
  <dc:title>                                   </dc:title>
</cp:coreProperties>
</file>