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4510" cy="697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32"/>
          <w:lang w:eastAsia="ar-SA"/>
        </w:rPr>
      </w:pPr>
      <w:r>
        <w:rPr>
          <w:b/>
          <w:sz w:val="28"/>
          <w:szCs w:val="3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АЛЕКСЕЕВСКОГО СЕЛЬСКОГО ПОСЕЛЕНИЯ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ТИХОРЕЦКОГО РАЙОНА  </w:t>
      </w:r>
    </w:p>
    <w:p>
      <w:pPr>
        <w:pStyle w:val="Normal"/>
        <w:shd w:fill="FFFFFF" w:val="clear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6.07.2018 года</w:t>
        <w:tab/>
        <w:tab/>
        <w:tab/>
        <w:t xml:space="preserve">                                                                                        № 71</w:t>
      </w:r>
    </w:p>
    <w:p>
      <w:pPr>
        <w:pStyle w:val="Normal"/>
        <w:shd w:fill="FFFFFF" w:val="clear"/>
        <w:suppressAutoHyphens w:val="true"/>
        <w:jc w:val="center"/>
        <w:rPr>
          <w:szCs w:val="24"/>
          <w:lang w:eastAsia="ar-SA"/>
        </w:rPr>
      </w:pPr>
      <w:r>
        <w:rPr>
          <w:szCs w:val="24"/>
          <w:lang w:eastAsia="ar-SA"/>
        </w:rPr>
        <w:t>ст. Алексеевская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лексеевского сельского поселения Тихорецк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23 марта 2016 года № 31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равил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я требований к закупаемым отдельным видам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, услуг (в том числе предельных цен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, услуг)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лексее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ихорец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»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  <w:t>В целях уточнения Правил определения требований к закупаемым отдельным видам товаров, работ, услуг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том числе предельных цен товаров, работ, услуг) для обеспечения муниципальных нужд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Алексеевского сельского посе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Тихорец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  <w:t xml:space="preserve"> постановляю: 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остановление администрации Алексеевского сельского поселения Тихорецкого района от 23 марта 2016 года № 31 «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Алексеевского сельского поселения Тихорецкого района» (с изменениями от 10 июня 2016 года № 166) следующие изменения: 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1.Наименование изложить в следующей редакции: «Об утверждении Правил определения требований к закупаемым муниципальными заказчиками Алексеевского сельского поселения Тихорецкого района отдельным видам товаров, работ, услуг (в том числе предельных цен товаров, работ, услуг)».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Пункт 1 изложить в следующей редакции: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Правила определения требований к закупаемым муниципальными заказчиками Алексеевского сельского поселения Тихорецкого района отдельным видам товаров, работ, услуг (в том числе предельных цен товаров, работ, услуг) (прилагаются).».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3.В пункте 2 слова «для обеспечения муниципальных нужд Алексеевского сельского поселения Тихорецкого района» исключить.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изложить в новой редакции согласно приложению, к настоящему постановлению (прилагается).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2.Общему отделу администрации Алексеевского сельского поселения Тихорецкого района (Архипова) о</w:t>
      </w:r>
      <w:r>
        <w:rPr>
          <w:sz w:val="28"/>
          <w:szCs w:val="22"/>
          <w:lang w:eastAsia="en-US"/>
        </w:rPr>
        <w:t>беспечить обнародование настоящего постановления в специально установленных местах и его размещение на официальном сайте администрации Алексеевского поселения Тихорецкого района в информационно-телекоммуникационной сети «Интернет» в установленные срок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Постановление вступает в силу со дня его обнародования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ab/>
        <w:tab/>
        <w:tab/>
        <w:t xml:space="preserve">                                              Н.Е. Михайл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57:00Z</dcterms:created>
  <dc:creator>User</dc:creator>
  <dc:description/>
  <cp:keywords/>
  <dc:language>en-US</dc:language>
  <cp:lastModifiedBy>Admin</cp:lastModifiedBy>
  <cp:lastPrinted>2018-07-26T08:59:00Z</cp:lastPrinted>
  <dcterms:modified xsi:type="dcterms:W3CDTF">2023-02-21T08:35:00Z</dcterms:modified>
  <cp:revision>11</cp:revision>
  <dc:subject/>
  <dc:title>УТВЕРЖДАЮ:</dc:title>
</cp:coreProperties>
</file>