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451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7.2018 г.                                                                                                      № 69</w:t>
      </w:r>
    </w:p>
    <w:p>
      <w:pPr>
        <w:pStyle w:val="Normal"/>
        <w:jc w:val="center"/>
        <w:rPr>
          <w:bCs/>
        </w:rPr>
      </w:pPr>
      <w:r>
        <w:rPr>
          <w:bCs/>
        </w:rPr>
        <w:t>ст. Алексе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еречня муниципальных услуг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лексеевского сельского поселения Тихорецкого района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е которых посредством комплекс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а не осуществляетс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 пунктом 13 статьи 1 Федерального закона от 29 декабря 2017 года № 479-ФЗ «О внесении изменений в Федеральный закон «Об организации  предоставления  государственных и муниципальных услуг» в части закрепления возможности предоставления в многофункциональных центрах предоставления  государственных и муниципальных услуг нескольких  государственных (муниципальных) услуг посредством подачи заявителем единого заявления» постановляю: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1.Утвердить Перечень муниципальных услуг Алексеевского сельского поселения Тихорецкого района, предоставление которых посредством комплексного запроса не осуществляется (прилагается).</w:t>
      </w:r>
    </w:p>
    <w:p>
      <w:pPr>
        <w:pStyle w:val="Normal"/>
        <w:shd w:fill="FFFFFF" w:val="clear"/>
        <w:ind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Общему отделу администрации Алексеевского сельского поселения  Тихорецкого района (Архипова) обеспечить размещение настоящего постановления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hd w:fill="FFFFFF" w:val="clear"/>
        <w:ind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Контроль за выполнением настоящего постановления возложить на заместителя главы Алексеевского сельского поселения Тихорецкого района Д.С.Болдинов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shd w:fill="FFFFFF" w:val="clear"/>
        <w:ind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Алексеевского сельского поселения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ихорецкого района                                                                                  Н.Е.Михайлов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90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04:00Z</dcterms:created>
  <dc:creator>1</dc:creator>
  <dc:description/>
  <cp:keywords/>
  <dc:language>en-US</dc:language>
  <cp:lastModifiedBy>Admin</cp:lastModifiedBy>
  <cp:lastPrinted>2018-07-19T16:20:00Z</cp:lastPrinted>
  <dcterms:modified xsi:type="dcterms:W3CDTF">2023-02-21T08:35:00Z</dcterms:modified>
  <cp:revision>5</cp:revision>
  <dc:subject/>
  <dc:title/>
</cp:coreProperties>
</file>