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6.2018 года                                                                                                 № 56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01 сентября 2017 года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0 год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1 сентября 2017 года № 78 «Об утверждении муниципальной программы Алексеевского сельского поселения Тихорецкого района «Развитие культуры» на 2018-2020 годы (с изменениями от 22 декабря 2017 года № 145; от 25 января 2018 года № 8) изменения, изложив муниципальную программу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>Н.Е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18-06-15T13:41:00Z</cp:lastPrinted>
  <dcterms:modified xsi:type="dcterms:W3CDTF">2023-02-21T08:36:00Z</dcterms:modified>
  <cp:revision>93</cp:revision>
  <dc:subject/>
  <dc:title> </dc:title>
</cp:coreProperties>
</file>