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5.2016 года                                                                                               № 131</w:t>
      </w:r>
    </w:p>
    <w:p>
      <w:pPr>
        <w:pStyle w:val="Normal"/>
        <w:jc w:val="center"/>
        <w:rPr>
          <w:bCs/>
        </w:rPr>
      </w:pPr>
      <w:r>
        <w:rPr>
          <w:bCs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Алексеевского сельского поселения Тихорецкого района от 06.11.2014 года № 29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муниципальной программы Алексеевского сельского поселения Тихорецкого района «Развитие жилищно-коммунального и дорожного хозяйства» на 2015-201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«Развитие жилищно-коммунального и дорожного хозяйства Алексеевского сельского поселения Тихорецкого района» на 2015-2017 годы,                                          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постановление администрации Алексеевского сельского поселения Тихорецкого района от 06 ноября 2014 года № 292 «Об утверждении муниципальной программы Алексеевского сельского поселения Тихорецкого района «Развитие жилищно-коммунального и дорожного хозяйства» на 2015-2017 годы (с изменениями от 27.01.2015 года № 7, от 17.07.2015 года № 174/1, от 14.01.2016 года № 5, от 25.03.2016 года № 43, от 25.04.2016 года № 121) изменения, изложив муниципальную программу Алексеевского сельского поселения Тихорецкого района «Развитие жилищно-коммунального и дорожного хозяйства» на 2015-2017 годы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Архипов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Д.А.Журавле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25.04.2016 года  № 121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6.11.2014 года  № 292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 редакции от </w:t>
      </w:r>
      <w:r>
        <w:rPr>
          <w:rFonts w:cs="Times New Roman" w:ascii="Times New Roman" w:hAnsi="Times New Roman"/>
          <w:sz w:val="28"/>
          <w:szCs w:val="28"/>
        </w:rPr>
        <w:t xml:space="preserve">27.01.2015 года № 7; 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7.07.2015 года № 174/1; 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4.01.2016 года № 5;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6 года № 43;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5.04.2016 года № 121;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4.05.2016 года № 13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и дорожного хозяйства»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15-2017 годы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15-2017 годы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749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Алексеевского 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lang w:eastAsia="ru-RU"/>
              </w:rPr>
            </w:pPr>
            <w:r>
              <w:rPr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lang w:eastAsia="ru-RU"/>
              </w:rPr>
            </w:pPr>
            <w:r>
              <w:rPr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ржание и развитие коммунальной инфраструктуры Алексеевского сельского поселения Тихорецкого района» на 2015-2017 год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49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бюджета составляет 56293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27316,4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23771,8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5204,8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абжение населения электроэнергией является важной жилищно-коммунальной сферой Алексеевского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Алексеев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Алексеев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дорожно-транспортных происшествий с пострадавш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дернизация, строительство, реконструкция и ремонт объектов водоснабжения Алексее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ение развития отдельных систем водоснабжения, газоснабжения на территории Алексеев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активной и пассивной безопасности 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срок реализации муниципальной программы - 2015 - 2017 годы, в том числе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» на 2015-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Развитие дорожного хозяйства» на 2015-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5-2017 год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программы  </w:t>
      </w:r>
      <w:r>
        <w:rPr>
          <w:color w:val="000000"/>
          <w:sz w:val="28"/>
          <w:szCs w:val="28"/>
        </w:rPr>
        <w:t>«Содержание и развитие коммунальной инфраструктуры Алексеевского сельского поселения Тихорецкого района» на 2015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«Благоустройство Алексеевского сельского поселения Тихорецкого района на 2015-2017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Развитие дорожного хозяйства на 2015-2017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 ,повышение уровня активной и пассивной безопасности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 на 2015-2017 годы»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программы  </w:t>
      </w:r>
      <w:r>
        <w:rPr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еевского сельского поселения Тихорецкого района» на 2015-2017 годы основной целью, которой является </w:t>
      </w:r>
      <w:r>
        <w:rPr>
          <w:sz w:val="28"/>
          <w:szCs w:val="28"/>
          <w:lang w:eastAsia="ru-RU"/>
        </w:rPr>
        <w:t>создание безопасных и благоприятных условий проживания населения и повышение качества жилищно-коммунальных услуг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бюджета составляет 56293,0 тыс. 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5 год – 27316,4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6 год – 23771,8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7 год – 5204,8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</w:t>
      </w:r>
      <w:r>
        <w:rPr>
          <w:sz w:val="28"/>
          <w:szCs w:val="28"/>
        </w:rPr>
        <w:t>Алексе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реализацией муниципальной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07:00Z</dcterms:created>
  <dc:creator>sweta</dc:creator>
  <dc:description/>
  <cp:keywords/>
  <dc:language>en-US</dc:language>
  <cp:lastModifiedBy>sweta</cp:lastModifiedBy>
  <cp:lastPrinted>2016-04-26T14:29:00Z</cp:lastPrinted>
  <dcterms:modified xsi:type="dcterms:W3CDTF">2016-05-06T08:30:00Z</dcterms:modified>
  <cp:revision>6</cp:revision>
  <dc:subject/>
  <dc:title>                                                                                                                              </dc:title>
</cp:coreProperties>
</file>