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«Развитие жилищно-коммунального и дорожного хозяйств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на 2015-2017 годы»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6.11.2014 года № 292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едакции от 27.01.2015 года № 7,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.07.2015 № 174/1,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>от 14.01.2016 года № 5;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03.2016 года № 43;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>от 25.04.2016 года № 121;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04.05.2016 года № 131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Благоустройство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»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вершенствование системы комплексного благоустройства 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 , создание комфортных условий проживания и отдыха на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территории поселения; контроль и обеспечение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комфортности проживани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экологической обстановки, формирование системы организации сбора и вывоза от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держания мест захоронения расположенных на территории сельского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сетей наруж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мененных уличных светиль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3298,1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484,1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454,5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359,5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bookmarkStart w:id="1" w:name="sub_50100"/>
      <w:r>
        <w:rPr>
          <w:sz w:val="28"/>
          <w:szCs w:val="28"/>
        </w:rPr>
        <w:t xml:space="preserve">         </w:t>
      </w:r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одпрограммы «Благоустройство Алексеевского сельского поселения Тихорецкого района» на 2015-2017 годы - необходимое условие успешного развития экономики поселения и улучшения условий жизни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стоящее время население поселения составляет 7 705 тыс.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ённых пунктов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лагоустройство многих населённых пунктов поселения не отвечает современ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30% от необходимого, для восстановления освещения требуется дополнительное финансир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Алексеевского сельского поселения Тихорецк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 по заключению договоров на вывоз мусора с гражданами, проживающими в частном сектор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ённых пунктов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комплексного благоустройства Алексеевского сельского поселения Тихорецкого района , создание комфортных условий проживания и отдыха на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внешнего благоустройства и санитарного содержания территории поселен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и обеспечение надлежащего технического состояния объектов наружного уличного освещения для бесперебойного освещения улиц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омфортности проживания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, формирование системы организации сбора и вывоза от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 зеленых зон и озеленение территор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держания мест захоронения расположенных на территории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275"/>
        <w:gridCol w:w="142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Алексеевского сельского поселения Тихорецкого района» на 2015-2017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сетей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мененных уличных свети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благоустройству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озеленению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Благоустройство Алексеевского сельского поселения Тихорецкого района»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6"/>
        <w:gridCol w:w="2884"/>
        <w:gridCol w:w="1881"/>
        <w:gridCol w:w="459"/>
        <w:gridCol w:w="110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системы комплексного благоустройства Алексеевского сельского поселения Тихорецкого района , создание комфортных условий проживания и отдыха населения</w:t>
            </w:r>
          </w:p>
        </w:tc>
      </w:tr>
      <w:tr>
        <w:trPr/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зеленых зон и озеленение территории поселения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текущее содержание и обслуживание наружных сетей уличного освещения территории поселения, в том числе оплата за поставку электрической энергии для наружного освещ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6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комфортности прожива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вывоз мусора (приобретение ГСМ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8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экологической обстановки, формирование системы организации сбора и вывоза отхо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зеленению территории Алексеевского поселения (приобретение саженцев, омолаживание и обрезка деревьев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 и развитие зеленых зон и озеленение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чтожение бездомных соба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го содержания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Мусоровоз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иобретение основных средст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го содержания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кос пустырей, парков скверов, обочин дорог (приобретение ГСМ, запчаст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3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го содержания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й (уборка и вывоз мусора с кладбища; подвоз земли, воды; спиливание ветхих аварийных деревьев; вырубка кустарников; расчистка дорог от снега в зимний период, приобретение ГСМ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учшение содержания мест захоронен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работная плата с начислениями рабочим по благоустройству и трактористу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6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за оказанные работы и услуги по благоустройству территор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лата за транспортные услуги по доставке воды а/м Поливомоечная» по адресу: х. Красный партизан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комфортности прожива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лата за очистку от бытового мусора, допускаемого для приема на свалку, из контейнеров, расположенных на территории заказчи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за оказанные работы и услуги по благоустройству территор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запасных частей к трактору и мотокос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ГС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 и техническое обслужи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 и развитие зеленых зон и озеленение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лата за страхование транспортного средства трактор Белорус-82,1, трактор МТ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ание транспортного средства от ДТ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материалов для укладки плитки на территории Алексеевского поселени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ладка тротуарной плитки на территории посел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борка покрытий и установка пандуса на территории поселения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за оказанные работы и услуги по благоустройству территор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основных средст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Контейнеров для мусора (металлический 0,75 м. куб.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посадочного материала(саженцев декоративных и кустарник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экологической обстановки, формирование системы организации сбора и вывоза отхо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Детских игровых площадок (Приобретение основных средств)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комфортности прожива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 трубы профильно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лата за хоз инвентарь и прибор (зарядное устройство д/авто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0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полнение работ по капитальному  ремонту  мемориала в ст. Алексеевской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азание услуг по строительному контрол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Выполнение работ по ремонту мемориала (доп работы по ремонту стелы) Выполнение работ по ремонту мемориала (доп работы по ремонту стены памяти мемориала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44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за оказанные работы и услуги по благоустройству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19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рейдирование дорог 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ст. Алексеевской,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. Новоархангельской,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. Краснооктябрьской,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. Кирпичном (услуги строительной техники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состояния улично-дорожной се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обретение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змельчитель деревье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val="en-US" w:eastAsia="en-US"/>
              </w:rPr>
              <w:t>GE</w:t>
            </w:r>
            <w:r>
              <w:rPr>
                <w:rFonts w:eastAsia="Calibri"/>
                <w:lang w:eastAsia="en-US"/>
              </w:rPr>
              <w:t xml:space="preserve"> 46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иобретение основных средств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 и развитие зеленых зон и озеленение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ройство перил и пандуса, устройство перил и пандуса( остаточные работы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за оказанные работы и услуги по благоустройству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Алексеевского сельского поселения Тихорецкого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луги строительного контроля,  составление см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плата за оказанные работы и услуги по благоустройству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Алексеевского сельского поселения Тихорецкого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 деятельности МБУ «Центр развития Алексеевского сельского поселения Тихорецкого района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Алексеевского сельского поселения Тихорецкого</w:t>
            </w:r>
          </w:p>
        </w:tc>
      </w:tr>
      <w:tr>
        <w:trPr>
          <w:trHeight w:val="3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98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9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8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,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13298,1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7484,1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4454,5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359,5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Алексеевского сельского поселения Тихорецкого района, Совет Алексеев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Д.А. Журавле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59:00Z</dcterms:created>
  <dc:creator>USER</dc:creator>
  <dc:description/>
  <cp:keywords/>
  <dc:language>en-US</dc:language>
  <cp:lastModifiedBy>sweta</cp:lastModifiedBy>
  <cp:lastPrinted>2016-04-14T17:47:00Z</cp:lastPrinted>
  <dcterms:modified xsi:type="dcterms:W3CDTF">2016-05-06T08:30:00Z</dcterms:modified>
  <cp:revision>8</cp:revision>
  <dc:subject/>
  <dc:title>                                   </dc:title>
</cp:coreProperties>
</file>