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5 № 174/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25.04.2016 года № 121;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4.05.2016 года № 131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42397,9 тыс. рублей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824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 874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699,3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Алексее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Алексее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Алексее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>
          <w:trHeight w:val="16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Алексеевского сельского поселения Тихорец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изготовление сметной документации и</w:t>
            </w:r>
          </w:p>
          <w:p>
            <w:pPr>
              <w:pStyle w:val="Normal"/>
              <w:rPr/>
            </w:pPr>
            <w:r>
              <w:rPr/>
              <w:t>Поставка гравийно-песчаной смеси)</w:t>
            </w:r>
          </w:p>
          <w:p>
            <w:pPr>
              <w:pStyle w:val="Normal"/>
              <w:rPr/>
            </w:pPr>
            <w:r>
              <w:rPr/>
              <w:t>Услуги строительной техники(Автогрейдер)</w:t>
            </w:r>
          </w:p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5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8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шеходных дорожек или тротуар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ление проектно-сметной документ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слуги по разработке проекта организации дорожного движения на территории Алексеевского с/п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автобусных останово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39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2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составит 42397,9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9 824,3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8 874,3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 699,3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0:00Z</dcterms:created>
  <dc:creator>USER</dc:creator>
  <dc:description/>
  <cp:keywords/>
  <dc:language>en-US</dc:language>
  <cp:lastModifiedBy>sweta</cp:lastModifiedBy>
  <cp:lastPrinted>2016-04-14T18:07:00Z</cp:lastPrinted>
  <dcterms:modified xsi:type="dcterms:W3CDTF">2016-05-06T08:31:00Z</dcterms:modified>
  <cp:revision>8</cp:revision>
  <dc:subject/>
  <dc:title>                                   </dc:title>
</cp:coreProperties>
</file>