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жилищно-коммунального и дорожного хозяйств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5-2017 годы»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2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 xml:space="preserve">(в редакции от 04.05.2016 года 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1)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держание и развитие коммунальной инфраструктуры Алексеевского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дернизация, строительство, реконструкция и ремонт объектов водоснабжения </w:t>
            </w:r>
            <w:r>
              <w:rPr>
                <w:color w:val="000000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ение развития отдельных систем водоснабжения, газоснабжения на территории </w:t>
            </w:r>
            <w:r>
              <w:rPr>
                <w:color w:val="000000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селения, обеспеченного питьевой водой из систем водоснабжения, в общей численности населения </w:t>
            </w:r>
            <w:r>
              <w:rPr>
                <w:color w:val="000000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73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435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8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дной из проблем развития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ожившаяся ситуация в сфере водоснабжения препятствует формированию социально-экономических условий для устойчивого развития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 переход к формированию в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шение организационно-методических, экономических и правовых проблем в сфере водоснабжения на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требует использования программно-целевого метода.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1" w:name="sub_50200"/>
      <w:bookmarkEnd w:id="1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одернизация, строительство, реконструкция и ремонт объектов водоснабжения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развития отдельных систем водоснабжения, газоснабжения на территории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559"/>
        <w:gridCol w:w="1276"/>
        <w:gridCol w:w="1134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Содержание и развитие коммунальной инфраструктуры Алексеевского сельского поселения Тихорецкого района» на 2015-2017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доля населения, обеспеченного питьевой водой из систем водоснабжения, в общей численности населения Алексеев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Содержание и развитие коммунальной инфраструктуры </w:t>
      </w:r>
      <w:r>
        <w:rPr>
          <w:color w:val="000000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» на 2015-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дернизация, строительство, реконструкция и ремонт объектов водоснабжения Алексеев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водопроводных сетей, замена водонапорной башн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,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,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проектно-сметной документации, разработка схемы водоснабжения и водоотведения, разработка генеральной схемы санитарной очистки, разработка схемы теплоснабжения, разработка программы комплексного развития систем коммунальной инфраструкту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уб, цемента, и др. материальных запасов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язательные взносы на капитальный ремонт общего имущества в МКД Алексеевского сельского поселения Тихорецкого района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ие безопасных условий для 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 селения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санитарно-эпидемиологического благополуч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573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0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435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38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Д.А.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sweta</cp:lastModifiedBy>
  <cp:lastPrinted>2014-09-24T15:59:00Z</cp:lastPrinted>
  <dcterms:modified xsi:type="dcterms:W3CDTF">2016-05-06T08:32:00Z</dcterms:modified>
  <cp:revision>42</cp:revision>
  <dc:subject/>
  <dc:title>                                   </dc:title>
</cp:coreProperties>
</file>