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Развитие жилищно-коммунального и дорожного хозяйств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а 2015-2017 годы»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1.2014 года № 292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акции от 27.01.2015 года № 7,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07.2015 № 174/1,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 14.01.2016 года № 5;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3.2016 года № 4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25.04.2016 года № 121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Благоустройство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вершенствование системы комплексного благоустройства 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экологической обстановки, формирование системы организации сбора и вывоза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3298,1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484,1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454,5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59,5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одпрограммы «Благоустройство Алексеевского сельского поселения Тихорецкого района» на 2015-2017 годы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население поселения составляет 7 705 тыс.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Алексеевского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Алексеевского сельского поселения Тихорецкого района 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Алексеевского сельского поселения Тихорецкого района» на 2015-2017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сете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уличных свети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озеленению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Благоустройство Алексеевского сельского поселения Тихорецкого район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6"/>
        <w:gridCol w:w="2884"/>
        <w:gridCol w:w="1881"/>
        <w:gridCol w:w="459"/>
        <w:gridCol w:w="110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комплексного благоустройства Алексеевского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зеленых зон и озеленение территории поселения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текущее содержание и обслуживание наружных сетей уличного освещения территории поселения, в том числе оплата за поставку электрической энергии для наружного освещ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вывоз мусора (приобретение ГСМ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зеленению территории Алексеевского поселения (приобретение саженцев, омолаживание и обрезка деревьев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чтожение бездомных соба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Мусоровоз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иобретение основных средст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кос пустырей, парков скверов, обочин дорог (приобретение ГСМ, запчаст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учшение содержания мест захорон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работная плата с начислениями рабочим по благоустройству и трактористу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лата за транспортные услуги по доставке воды а/м Поливомоечная» по адресу: х. Красный партизан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лата за очистку от бытового мусора, допускаемого для приема на свалку, из контейнеров, расположенных на территории заказчи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запасных частей к трактору и мотокос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ГС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и техническое обслужи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лата за страхование транспортного средства трактор Белорус-82,1, трактор МТ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ание транспортного средства от ДТ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материалов для укладки плитки на территории Алексеевского поселени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ладка тротуарной плитки на территории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борка покрытий и установка пандуса на территории поселен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основных средст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Контейнеров для мусора (металлический 0,75 м. куб.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посадочного материала(саженцев декоративных и кустарник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Детских игровых площадок (Приобретение основных средств)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 трубы профильно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лата за хоз инвентарь и прибор (зарядное устройство д/авто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0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ение работ по капитальному  ремонту  мемориала в ст. Алексеевской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азание услуг по строительному контрол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Выполнение работ по ремонту мемориала (доп работы по ремонту стелы) Выполнение работ по ремонту мемориала (доп работы по ремонту стены памяти мемориала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4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19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рейдирование дорог 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ст. Алексеевской,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. Новоархангельской,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. Краснооктябрьской,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. Кирпичном (услуги строительной техники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обретение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змельчитель деревье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val="en-US" w:eastAsia="en-US"/>
              </w:rPr>
              <w:t>GE</w:t>
            </w:r>
            <w:r>
              <w:rPr>
                <w:rFonts w:eastAsia="Calibri"/>
                <w:lang w:eastAsia="en-US"/>
              </w:rPr>
              <w:t xml:space="preserve"> 460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иобретение основных средств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и развитие зеленых зон и озеленение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ройство перил и пандуса, устройство перил и пандуса( остаточные работы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Алексеевского сельского поселения Тихорецкого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луги строительного контроля,  составление см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Алексеевского сельского поселения Тихорецкого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ое обеспечение деятельности МБУ «Центр развития Алексеевского сельского поселения Тихорецкого район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Алексеевского сельского поселения Тихорецкого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9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9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13298,1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7484,1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4454,5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359,5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59:00Z</dcterms:created>
  <dc:creator>USER</dc:creator>
  <dc:description/>
  <cp:keywords/>
  <dc:language>en-US</dc:language>
  <cp:lastModifiedBy>sweta</cp:lastModifiedBy>
  <cp:lastPrinted>2016-04-14T17:47:00Z</cp:lastPrinted>
  <dcterms:modified xsi:type="dcterms:W3CDTF">2016-04-26T11:22:00Z</dcterms:modified>
  <cp:revision>7</cp:revision>
  <dc:subject/>
  <dc:title>                                   </dc:title>
</cp:coreProperties>
</file>