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5-2017 годы»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2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едакции от 27.01.2015 года № 7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7.2015 № 174/1;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14.01.2016 года № 5;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3.2016 года № 4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25.04.2016 года № 121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ирование сети автомобильных дорог местного значения на территории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составляет 42397,9 тыс. рублей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 824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 874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699,3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ка Алексеев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Алексеев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удовлетворительное состояние улично-дорожной сети Алексеев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jc w:val="both"/>
        <w:rPr/>
      </w:pPr>
      <w:bookmarkStart w:id="1" w:name="sub_50100"/>
      <w:r>
        <w:rPr>
          <w:sz w:val="28"/>
          <w:szCs w:val="28"/>
        </w:rPr>
        <w:t xml:space="preserve">         </w:t>
      </w: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275"/>
        <w:gridCol w:w="142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 на 2015-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>
          <w:trHeight w:val="16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, повышение транспортно-эксплуатационного состояния сети автомобильных дорог местного значения поселения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, повышение уровня активной и пассивной безопасности транспор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капитальный ремонт улично-дорожной сети Алексеевского сельского поселения Тихорецкого района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изготовление сметной документации и</w:t>
            </w:r>
          </w:p>
          <w:p>
            <w:pPr>
              <w:pStyle w:val="Normal"/>
              <w:rPr/>
            </w:pPr>
            <w:r>
              <w:rPr/>
              <w:t>Поставка гравийно-песчаной смеси)</w:t>
            </w:r>
          </w:p>
          <w:p>
            <w:pPr>
              <w:pStyle w:val="Normal"/>
              <w:rPr/>
            </w:pPr>
            <w:r>
              <w:rPr/>
              <w:t>Услуги строительной техники(Автогрейдер)</w:t>
            </w:r>
          </w:p>
          <w:p>
            <w:pPr>
              <w:pStyle w:val="Normal"/>
              <w:rPr/>
            </w:pPr>
            <w:r>
              <w:rPr/>
              <w:t>Кредиторская задолженность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65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2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9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8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9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шеходных дорожек или тротуар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5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Изготовление проектно-сметной документац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Услуги по разработке проекта организации дорожного движения на территории Алексеевского с/п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орожных знак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обретение автобусных остановок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39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8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8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99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67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2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9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составит 42397,9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9 824,3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8 874,3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 699,3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10:00Z</dcterms:created>
  <dc:creator>USER</dc:creator>
  <dc:description/>
  <cp:keywords/>
  <dc:language>en-US</dc:language>
  <cp:lastModifiedBy>sweta</cp:lastModifiedBy>
  <cp:lastPrinted>2016-04-14T18:07:00Z</cp:lastPrinted>
  <dcterms:modified xsi:type="dcterms:W3CDTF">2016-04-26T11:21:00Z</dcterms:modified>
  <cp:revision>6</cp:revision>
  <dc:subject/>
  <dc:title>                                   </dc:title>
</cp:coreProperties>
</file>