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3.01.2020 г.                                                                                                    № 2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«О бюджете Алексеевского сельского поселения Тихорецкого района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0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2 декабря 2019 года № 15 «О бюджете Алексеевского сельского поселения Тихорецкого района на 2020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3810,5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8122,1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311,6 тыс. рублей.»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) Пункт 13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дорожного фонда Алексеевского сельского поселения Тихорецкого района на 2020 год в сумме 17742,2 тыс. рублей.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1,4,5,6,7,8 изложить в новой редакции согласно приложениям 1 - 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Admin</cp:lastModifiedBy>
  <cp:lastPrinted>2018-12-13T09:14:00Z</cp:lastPrinted>
  <dcterms:modified xsi:type="dcterms:W3CDTF">2020-01-30T06:29:00Z</dcterms:modified>
  <cp:revision>62</cp:revision>
  <dc:subject/>
  <dc:title>ПРОЕКТ</dc:title>
</cp:coreProperties>
</file>