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ю работода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онкурсе профессионального мастерства                                                                       «Лучший специалист в области кадрового менеджмента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целях обмена опытом и повышения профессионального уровня, престижа и значимости специальностей, связанных с управлением и развитием персонала, министерством труда, занятости и миграционной политики Самарской области проводится открытый  конкурс профессионального мастерства «Лучший специалист в области кадрового менеджмента» по следующим номинациям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«Трудовое законодательство и документационное обеспечение работы с персоналом»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«Обеспечение занятости»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«Обеспечение организации персоналом»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«Развитие и оценка персонала»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«Организация и оплата труда»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«Организация корпоративной социальной политики»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«Операционное и стратегическое управление персоналом» (для руководителей кадровых служб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«Лучший молодой специалист в области кадрового менеджмента» (для конкурсантов в возрасте до 30 лет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«Будущее профессии» (для студентов и слушателей, обучающихся по направлению подготовки «Управление персоналом»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конкурсе могут участвовать: - руководители и специалисты служб по управлению персоналом (отделов кадров); - специалисты  государственной службы занятости населения и частных агентств занятости; - специалисты в области кадрового менеджмента с общим стажем работы по специальности не менее 3 лет; - студенты и слушатели, обучающиеся по направлению подготовки «Управление персоналом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частие в конкурсе осуществляется на безвозмездной основе. Конкурсант имеет право участвовать не более чем в двух номинациях. Конкурс проводится с 5 февраля по апрель 2018 года в три этап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нкурсное задание</w:t>
      </w:r>
      <w:r>
        <w:rPr>
          <w:b/>
          <w:sz w:val="22"/>
          <w:szCs w:val="22"/>
        </w:rPr>
        <w:t xml:space="preserve"> первого этапа </w:t>
      </w:r>
      <w:r>
        <w:rPr>
          <w:sz w:val="22"/>
          <w:szCs w:val="22"/>
        </w:rPr>
        <w:t>(проверка знаний) представляет собой выполнение 20 (двадцати) тестовых задани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Конкурсное задание</w:t>
      </w:r>
      <w:r>
        <w:rPr>
          <w:b/>
          <w:sz w:val="22"/>
          <w:szCs w:val="22"/>
        </w:rPr>
        <w:t xml:space="preserve"> второго этапа </w:t>
      </w:r>
      <w:r>
        <w:rPr>
          <w:sz w:val="22"/>
          <w:szCs w:val="22"/>
        </w:rPr>
        <w:t>(оценка практических навыков решения проблем) представляет собой решение 3 (трех) практических заданий.</w:t>
      </w:r>
    </w:p>
    <w:p>
      <w:pPr>
        <w:pStyle w:val="Normal"/>
        <w:ind w:firstLine="720"/>
        <w:jc w:val="both"/>
        <w:rPr/>
      </w:pPr>
      <w:bookmarkStart w:id="0" w:name="sub_4122"/>
      <w:bookmarkEnd w:id="0"/>
      <w:r>
        <w:rPr>
          <w:sz w:val="22"/>
          <w:szCs w:val="22"/>
        </w:rPr>
        <w:t>Конкурсное задание</w:t>
      </w:r>
      <w:r>
        <w:rPr>
          <w:b/>
          <w:sz w:val="22"/>
          <w:szCs w:val="22"/>
        </w:rPr>
        <w:t xml:space="preserve"> третьего этапа </w:t>
      </w:r>
      <w:r>
        <w:rPr>
          <w:sz w:val="22"/>
          <w:szCs w:val="22"/>
        </w:rPr>
        <w:t>представляет собой написание и представление конкурсантом эсс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бедители и призеры конкурса будут награждены ценными подарками и дипломами в торжественной обстановке с участием представителей Министерства труда и Социальной защиты Российской Федер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1" w:name="sub_4122"/>
      <w:bookmarkEnd w:id="1"/>
      <w:r>
        <w:rPr>
          <w:sz w:val="22"/>
          <w:szCs w:val="22"/>
        </w:rPr>
        <w:t xml:space="preserve">Регистрация участников конкурса проводится до 04 февраля 2018 года включительно. Для участия в конкурсе конкурсанты направляют скан-образ заявки на электронную почту по адресу: </w:t>
      </w:r>
      <w:hyperlink r:id="rId2">
        <w:r>
          <w:rPr>
            <w:rStyle w:val="InternetLink"/>
            <w:sz w:val="22"/>
            <w:szCs w:val="22"/>
            <w:lang w:val="en-US"/>
          </w:rPr>
          <w:t>konkurs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hr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master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с последующим направлением оригинала заявки почтовым отправлением по адресу: 443068, г. Самара, ул. Ново-Садовая, д.106а. Получатель корреспонденции: Организационный комитет открытого конкурса профессионального мастерства «Лучший специалист в области кадрового менеджмента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ожение о конкурсе размещено на официальном сайте министерства труда и занятости и миграционной политики Самарской области:                              </w:t>
      </w: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tru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amregi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home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activity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kadrmenedgmen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spx</w:t>
        </w:r>
        <w:r>
          <w:rPr>
            <w:rStyle w:val="InternetLink"/>
            <w:sz w:val="22"/>
            <w:szCs w:val="22"/>
          </w:rPr>
          <w:t xml:space="preserve"> и на сайте </w:t>
        </w:r>
        <w:r>
          <w:rPr>
            <w:rStyle w:val="InternetLink"/>
            <w:sz w:val="22"/>
            <w:szCs w:val="22"/>
            <w:lang w:val="en-US"/>
          </w:rPr>
          <w:t>hrsamar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12"/>
        <w:textAlignment w:val="baseline"/>
        <w:rPr/>
      </w:pPr>
      <w:r>
        <w:rPr>
          <w:sz w:val="22"/>
          <w:szCs w:val="22"/>
        </w:rPr>
        <w:t>Ведущий специалист                                                                                                                  Бойко Н.А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-hr-master@mail.ru" TargetMode="External"/><Relationship Id="rId3" Type="http://schemas.openxmlformats.org/officeDocument/2006/relationships/hyperlink" Target="http://trud.samregion.ru/home/activity/kadrmenedgment.aspx &#1080; &#1085;&#1072; &#1089;&#1072;&#1081;&#1090;&#1077; hrsamar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8:24:00Z</dcterms:created>
  <dc:creator>USER</dc:creator>
  <dc:description/>
  <cp:keywords/>
  <dc:language>en-US</dc:language>
  <cp:lastModifiedBy>Пользователь Windows</cp:lastModifiedBy>
  <cp:lastPrinted>2015-12-29T10:38:00Z</cp:lastPrinted>
  <dcterms:modified xsi:type="dcterms:W3CDTF">2018-01-23T06:56:00Z</dcterms:modified>
  <cp:revision>80</cp:revision>
  <dc:subject/>
  <dc:title/>
</cp:coreProperties>
</file>