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>Руководитель ГКУ КК ЦЗН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>Тихорецкого района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>_________________ М.В. Демина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>«___»____________ 2016 год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Информация специалистов отдела трудовых отношений, охраны труда и взаимодействия с работодателем ГКУ КК «Центра занятости населения Тихорецкого района» для опубликования в СМИ (печать, радио, сайт):</w:t>
      </w:r>
    </w:p>
    <w:p>
      <w:pPr>
        <w:pStyle w:val="Style16"/>
        <w:ind w:right="175" w:hanging="0"/>
        <w:jc w:val="center"/>
        <w:rPr>
          <w:b/>
          <w:b/>
        </w:rPr>
      </w:pPr>
      <w:r>
        <w:rPr>
          <w:b/>
        </w:rPr>
        <w:t>Особенности регулирования труда работников транспорта</w:t>
      </w:r>
    </w:p>
    <w:p>
      <w:pPr>
        <w:pStyle w:val="Style16"/>
        <w:spacing w:before="0" w:after="0"/>
        <w:jc w:val="both"/>
        <w:rPr/>
      </w:pPr>
      <w:r>
        <w:rPr/>
        <w:t xml:space="preserve">          </w:t>
      </w:r>
      <w:r>
        <w:rPr/>
        <w:t xml:space="preserve">Практически каждая организация использует в своей деятельности автомобили. Поскольку любой автомобильный транспорт является источником повышенной опасности, руководству организации очень важно соблюдать режимы труда и отдыха водителей. </w:t>
      </w:r>
    </w:p>
    <w:p>
      <w:pPr>
        <w:pStyle w:val="Style16"/>
        <w:spacing w:before="0" w:after="0"/>
        <w:jc w:val="both"/>
        <w:rPr/>
      </w:pPr>
      <w:r>
        <w:rPr/>
        <w:t xml:space="preserve">          </w:t>
      </w:r>
      <w:r>
        <w:rPr/>
        <w:t>Прием на работу водителей регулируется ст. 328 ТК РФ, которая обязывает пройти профессиональный отбор, подготовку и предварительный медицинский осмотр.</w:t>
      </w:r>
    </w:p>
    <w:p>
      <w:pPr>
        <w:pStyle w:val="Style16"/>
        <w:spacing w:before="0" w:after="0"/>
        <w:jc w:val="both"/>
        <w:rPr/>
      </w:pPr>
      <w:r>
        <w:rPr/>
        <w:t>В соответствии со ст. 65 ТК РФ при трудоустройстве водитель кроме документов, установленных данной статьей, обязан предъявить водительское удостоверение на право управления транспортным средством соответствующей категории, которое подтверждает его профессиональную подготовку.</w:t>
      </w:r>
    </w:p>
    <w:p>
      <w:pPr>
        <w:pStyle w:val="Style16"/>
        <w:spacing w:before="0" w:after="0"/>
        <w:jc w:val="both"/>
        <w:rPr/>
      </w:pPr>
      <w:r>
        <w:rPr/>
        <w:t xml:space="preserve">            </w:t>
      </w:r>
      <w:r>
        <w:rPr/>
        <w:t>Иногда требуется водитель с определенной квалификацией или опытом работы, например для пассажирских перевозок. Для их подтверждения можно обратиться к записям в трудовой книжке, справкам с предыдущих мест работы, заверенным копиям приказов или трудовых договоров (контрактов). Кроме того, стаж управления автомобилем подтверждается тем же самым водительским удостоверением.</w:t>
      </w:r>
    </w:p>
    <w:p>
      <w:pPr>
        <w:pStyle w:val="Style16"/>
        <w:spacing w:before="0" w:after="0"/>
        <w:jc w:val="both"/>
        <w:rPr/>
      </w:pPr>
      <w:r>
        <w:rPr/>
        <w:t>Кроме удостоверения работодатель обязан потребовать медицинскую справку о пригодности к выполнению работ, связанных с управлением автомобильным транспортом.</w:t>
      </w:r>
    </w:p>
    <w:p>
      <w:pPr>
        <w:pStyle w:val="Style16"/>
        <w:spacing w:before="0" w:after="0"/>
        <w:jc w:val="both"/>
        <w:rPr/>
      </w:pPr>
      <w:r>
        <w:rPr/>
        <w:t xml:space="preserve">           </w:t>
      </w:r>
      <w:r>
        <w:rPr/>
        <w:t>С 31 марта 2014 г. вступил в силу Федеральный закон от 28.12.2013 № 437-ФЗ о внесении изменений в Федеральный закон «О безопасности дорожного движения» и кодекс РФ об административных правонарушениях по вопросам медицинского обеспечения безопасности дорожного движения». Документ определил понятия разных видов осмотров, конкретизировал порядок их организации и финансирования, возложил ответственность за нарушение установленных требований.</w:t>
      </w:r>
    </w:p>
    <w:p>
      <w:pPr>
        <w:pStyle w:val="Style16"/>
        <w:spacing w:before="0" w:after="0"/>
        <w:jc w:val="both"/>
        <w:rPr/>
      </w:pPr>
      <w:r>
        <w:rPr/>
        <w:t>В отношении лиц, работающих водителями, установлены следующие виды обязательных медицинских осмотров:</w:t>
      </w:r>
    </w:p>
    <w:p>
      <w:pPr>
        <w:pStyle w:val="Normal"/>
        <w:ind w:left="360" w:hanging="0"/>
        <w:jc w:val="both"/>
        <w:rPr/>
      </w:pPr>
      <w:r>
        <w:rPr/>
        <w:t>- предварительные (проводятся до оформления приема на работу водителей);</w:t>
      </w:r>
    </w:p>
    <w:p>
      <w:pPr>
        <w:pStyle w:val="Normal"/>
        <w:ind w:left="360" w:hanging="0"/>
        <w:jc w:val="both"/>
        <w:rPr/>
      </w:pPr>
      <w:r>
        <w:rPr/>
        <w:t xml:space="preserve">- периодические (проводятся в течение всего времени работы водителей – не реже   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 xml:space="preserve">одного раза в два года, а для лиц в возрасте до 21 года – ежегодно, согласно ч. 1 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ст. 213 ТК РФ);</w:t>
      </w:r>
    </w:p>
    <w:p>
      <w:pPr>
        <w:pStyle w:val="Normal"/>
        <w:ind w:left="360" w:hanging="0"/>
        <w:jc w:val="both"/>
        <w:rPr/>
      </w:pPr>
      <w:r>
        <w:rPr/>
        <w:t xml:space="preserve">- предрейсовые (проводятся в течение всего времени работы водителей,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за исключением водителей экстренных служб);</w:t>
      </w:r>
    </w:p>
    <w:p>
      <w:pPr>
        <w:pStyle w:val="Normal"/>
        <w:ind w:left="360" w:hanging="0"/>
        <w:jc w:val="both"/>
        <w:rPr/>
      </w:pPr>
      <w:r>
        <w:rPr/>
        <w:t>- послерейсовые (проводятся в течение всего времени работы водителей, чья работа связана с перевозкой пассажиров или опасных грузов).</w:t>
      </w:r>
    </w:p>
    <w:p>
      <w:pPr>
        <w:pStyle w:val="Style16"/>
        <w:spacing w:before="0" w:after="0"/>
        <w:jc w:val="both"/>
        <w:rPr/>
      </w:pPr>
      <w:r>
        <w:rPr/>
        <w:t>Вышеуказанные виды медицинских осмотров проводятся за счет средств работодателя,</w:t>
      </w:r>
    </w:p>
    <w:p>
      <w:pPr>
        <w:pStyle w:val="Style16"/>
        <w:spacing w:before="0" w:after="0"/>
        <w:jc w:val="both"/>
        <w:rPr/>
      </w:pPr>
      <w:r>
        <w:rPr/>
        <w:t xml:space="preserve">медицинские осмотры проводятся только медицинским персоналом, имеющим соответствующий сертификат. </w:t>
      </w:r>
    </w:p>
    <w:p>
      <w:pPr>
        <w:pStyle w:val="Style16"/>
        <w:spacing w:before="0" w:after="0"/>
        <w:jc w:val="both"/>
        <w:rPr/>
      </w:pPr>
      <w:r>
        <w:rPr/>
        <w:t xml:space="preserve">      </w:t>
      </w:r>
      <w:r>
        <w:rPr/>
        <w:t>Поскольку автомобильный транспорт является источником повышенной опасности, работники, должны проходить обязательное психиатрическое обследование раз в пять лет согласно ст. 213 ТК РФ. Данной статьей также установлено, что работники, занятые на работах, связанных с движением транспорта, проходят за счет работодателя обязательные предварительные и периодические медицинские осмотры.</w:t>
      </w:r>
    </w:p>
    <w:p>
      <w:pPr>
        <w:pStyle w:val="Normal"/>
        <w:jc w:val="both"/>
        <w:rPr/>
      </w:pPr>
      <w:r>
        <w:rPr/>
        <w:t xml:space="preserve">При уклонении работника от прохождения медицинских осмотров или невыполнении им рекомендаций по результатам проведенных обследований работодатель обязан не допускать его к выполнению трудовых обязанностей и отстранить от работы согласно ст. 76 ТК РФ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одолжительность рабочего времени не должна превышать 40 часов в неделю. Продолжительность ежедневной работы некоторых категорий водителей (например, водителя служебного автомобиля) может быть увеличена до 12 часов. Однако общая продолжительность управления автомобилем в течение рабочего дня не должна превышать 9 часов. Оставшиеся 3 часа рабочего времени распределяются, например, на медицинский осмотр и подготовительно-заключительные работы (осмотр автомобиля перед началом работы, постановка автомобиля на стоянку или в гараж)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Для водителя могут быть установлены режимы сменной работы, ненормированного рабочего дня, режим гибкого рабочего времени, может быть предусмотрено разделение рабочего дня на части. При этом необходимо учитывать: если по условиям труда не может быть соблюдена ежедневная или еженедельная продолжительность рабочего времени, предусмотренная законом (40, 36 часов и др.), то необходимо ввести суммированный учёт рабочего времени. В противном случае работодатель нарушает положения ч. 2 ст. 91, ст. 92 ТК РФ, устанавливающие предельно допустимую продолжительность рабочего времени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верхурочная работа водителя не должна превышать 12 часов. Исключение может быть только в строго определённых случаях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еобходимо выполнить  начатую работу, которая вследствие непредвиденной задержки по техническим условиям производства не могла быть выполнена в течение установленной для работника продолжительности рабочего времени. При этом продолжительность сверхурочной работы не может превышать для каждого водителя четырёх часов в течение двух дней подряд и 120 часов в год.</w:t>
        <w:br/>
        <w:br/>
        <w:b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Ведущий специалист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/>
        <w:t xml:space="preserve">   </w:t>
      </w:r>
      <w:r>
        <w:rPr/>
        <w:t xml:space="preserve">отдела трудовых отношений                                                                        </w:t>
      </w:r>
      <w:r>
        <w:rPr>
          <w:sz w:val="22"/>
          <w:szCs w:val="22"/>
        </w:rPr>
        <w:t>Сподарева Я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6:34:00Z</dcterms:created>
  <dc:creator>uszn</dc:creator>
  <dc:description/>
  <cp:keywords/>
  <dc:language>en-US</dc:language>
  <cp:lastModifiedBy>uszn</cp:lastModifiedBy>
  <cp:lastPrinted>2015-09-10T09:00:00Z</cp:lastPrinted>
  <dcterms:modified xsi:type="dcterms:W3CDTF">2016-06-06T09:54:00Z</dcterms:modified>
  <cp:revision>21</cp:revision>
  <dc:subject/>
  <dc:title>Согласовано:</dc:title>
</cp:coreProperties>
</file>