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ГКУ КК ЦЗН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 М.В. Демина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«___»____________ 2016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специалистов отдела трудовых отношений, охраны труда и взаимодействия с работодателем ГКУ КК «Центр занятости населения Тихорецк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Что такое профстандарт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 1 июля 2016 год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 </w:t>
      </w:r>
      <w:r>
        <w:rPr>
          <w:color w:val="000000"/>
          <w:sz w:val="28"/>
          <w:szCs w:val="28"/>
          <w:shd w:fill="FFFFFF" w:val="clear"/>
        </w:rPr>
        <w:t xml:space="preserve">работодатели обязаны будут применять профессиональные стандарты, если требования к квалификации, которая необходима сотруднику для выполнения определенной трудовой функции, установлены Трудовым кодексом, федеральными законами или иными нормативно-правовыми актами (Федеральный закон от 2 мая 2015 г. № 122-ФЗ). 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стандарт — это характеристика квалификации, необходимой работнику для осуществления определенного вида профессиональной деятельности (ст. 195.1 ТК РФ).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В то же время профессиональным стандартом называется документ, в котором описаны трудовые функции по определенному виду деятельности, а также требования к знаниям, квалификации, навыкам и опыту работы специалистов, выполняющих эти функци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 структуре все профессиональные стандарты примерно одинаковы, поскольку составляются на основе типового макета, утвержденного приказом Минтруда России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от 12.04.13 № 147н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Сведения о каждом утвержденном профессиональном стандарте внесены в специальный реестр, в соответствии с п. 17 Правил разработки, утверждения и применения профессиональных стандартов (утв. постановлением Правительства РФ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от 22.01.13 № 23</w:t>
        </w:r>
      </w:hyperlink>
      <w:r>
        <w:rPr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естр размещается на сайте Минтруда России в разделе «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Профессиональные стандарты</w:t>
        </w:r>
      </w:hyperlink>
      <w:r>
        <w:rPr>
          <w:sz w:val="28"/>
          <w:szCs w:val="28"/>
        </w:rPr>
        <w:t>» (http://profstandart.rosmintrud.ru/). На данный момент в реестр было внесено 812 профстандартов, утвержденных приказами Минтруда Росси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рудовой кодекс содержит нормы, которые обязывают работодателей учитывать положения квалификационных справочников или профессиональных стандартов. Ст. 57 ТК РФ предусмотрено, что если законодательство связывает с выполнением работ по конкретной должности (профессии или специальности) предоставление </w:t>
      </w:r>
      <w:r>
        <w:rPr>
          <w:b/>
          <w:sz w:val="28"/>
          <w:szCs w:val="28"/>
          <w:shd w:fill="FFFFFF" w:val="clear"/>
        </w:rPr>
        <w:t>компенсаций и льгот либо наличие ограничений,</w:t>
      </w:r>
      <w:r>
        <w:rPr>
          <w:sz w:val="28"/>
          <w:szCs w:val="28"/>
          <w:shd w:fill="FFFFFF" w:val="clear"/>
        </w:rPr>
        <w:t xml:space="preserve"> то в таком случае в части наименования должности (профессии или специальности) и квалификационных требований к ней работодатели обязаны руководствоваться квалификационными справочниками или профстандартами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было сказано выше, применение требований профстандартов обязательно в случаях, предусмотренных статьям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262851&amp;promocode=0957" \l "h5048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5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 195.3 ТК РФ. Если работодатель не соблюдает эти требования, то он может быть привлечен к административной ответственности на основании стать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263784&amp;promocode=0957" \l "h280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5.2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АП РФ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соответствие работника уровню квалификации заявленному в профстандарте – не является основанием для расторжения трудового договора в соответствии с действующим трудовым законодательство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Таким образом, следует проверить соответствие наименований должностей в штатном расписании и профстандарте. При необходимости работодателю нужно будет скорректировать локальную документацию. Кроме того, правила применения профстандартов предполагают: определение необходимости повышения квалификации сотрудника; проведение аттестации; внесение изменений в должностную инструкцию и трудовое соглашение с работником. Стоит отметить, что о вносимых изменениях сотрудник должен быть предупрежден заблаговременно.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овых отношений                                                               М.И. Картамыш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rmativ.kontur.ru/document?moduleId=1&amp;documentId=251390&amp;promocode=0957" TargetMode="External"/><Relationship Id="rId3" Type="http://schemas.openxmlformats.org/officeDocument/2006/relationships/hyperlink" Target="https://normativ.kontur.ru/document?moduleId=1&amp;documentId=239638&amp;promocode=0957" TargetMode="External"/><Relationship Id="rId4" Type="http://schemas.openxmlformats.org/officeDocument/2006/relationships/hyperlink" Target="http://profstandart.rosmintru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26:00Z</dcterms:created>
  <dc:creator>uszn</dc:creator>
  <dc:description/>
  <cp:keywords/>
  <dc:language>en-US</dc:language>
  <cp:lastModifiedBy>uszn</cp:lastModifiedBy>
  <cp:lastPrinted>2016-06-08T13:43:00Z</cp:lastPrinted>
  <dcterms:modified xsi:type="dcterms:W3CDTF">2016-06-08T10:46:00Z</dcterms:modified>
  <cp:revision>9</cp:revision>
  <dc:subject/>
  <dc:title>Что должен делать работодатель при принятии нового профстандарта</dc:title>
</cp:coreProperties>
</file>