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 проведении краевого месячника  «Безопасный труд» в организациях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требительской сфе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дарского края!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целях реализации статьи 4 Закона Краснодарского края от 3 июня 1998 года № 133-КЗ «Об охране труда» и решения краевой межведомственной комиссии по охране труда (протокол заседания от 15 декабря 2016 года № 4)       с 1 по 31 октября 2017 года будет проведен месячник «Безопасный труд»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Краевой месячник «Безопасный труд» в организациях потребительской сферы Краснодарского края (далее–Месячник) проводится в целях профилактики производственного травматизма и профессиональной заболеваемости, улучшения  обеспечения работников сертифицированной или декларированной спецодеждой, спецобувью и другими средствами индивидуальной защиты, организации санитарно-бытового и  лечебно-профилактического обслуживания работников организаций сферы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 Месячнике принимают участие организации потребительской сферы независимо от форм собственности и ведомственной подчиненности, зарегистрированные на территории муниципального образования Тихорецкого района.</w:t>
      </w:r>
    </w:p>
    <w:p>
      <w:pPr>
        <w:pStyle w:val="TextBody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 xml:space="preserve">Для подведения итогов месячника, организации потребительской сферы принявшие участие в Месячнике направляют заполненную форму отчетности  до 01.11.2017 года в ГКУ КК Центр занятости населения Тихорецкого района в отдел трудовых отношений, охраны труда и взаимодействия с работодателями по адресу Гоголя 69, электронной почтой </w:t>
      </w:r>
      <w:hyperlink r:id="rId2">
        <w:r>
          <w:rPr>
            <w:rStyle w:val="InternetLink"/>
            <w:sz w:val="28"/>
            <w:szCs w:val="28"/>
            <w:lang w:val="pt-BR"/>
          </w:rPr>
          <w:t>tihorec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pt-BR"/>
          </w:rPr>
          <w:t>dgs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pt-BR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pt-BR"/>
          </w:rPr>
          <w:t>ru</w:t>
        </w:r>
      </w:hyperlink>
      <w:r>
        <w:rPr>
          <w:sz w:val="28"/>
          <w:szCs w:val="28"/>
        </w:rPr>
        <w:t>, по тел/факс 8(86196)5-19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ab/>
        <w:t>Ведущий специалист                                                               Бойко Н.А.</w:t>
      </w:r>
    </w:p>
    <w:sectPr>
      <w:type w:val="nextPage"/>
      <w:pgSz w:w="12240" w:h="15840"/>
      <w:pgMar w:left="1701" w:right="851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oreck@dgsz.krasnod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5:00Z</dcterms:created>
  <dc:creator>uszn</dc:creator>
  <dc:description/>
  <cp:keywords/>
  <dc:language>en-US</dc:language>
  <cp:lastModifiedBy>Ирина Ивановна</cp:lastModifiedBy>
  <cp:lastPrinted>2017-08-24T13:42:00Z</cp:lastPrinted>
  <dcterms:modified xsi:type="dcterms:W3CDTF">2017-08-25T11:14:00Z</dcterms:modified>
  <cp:revision>31</cp:revision>
  <dc:subject/>
  <dc:title>Согласовано:</dc:title>
</cp:coreProperties>
</file>