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Cons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819" w:type="dxa"/>
            <w:tcBorders/>
          </w:tcPr>
          <w:p>
            <w:pPr>
              <w:pStyle w:val="Cons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ихорецкий район</w:t>
            </w:r>
          </w:p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3 г. № 2075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должностных лиц администрации муниципального образования Тихорецкий район при установлении уровней террористической опас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Тихорец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bookmarkStart w:id="2" w:name="sub_11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>1.1.Порядок действий должностных лиц администрации муниципального образования Тихорецкий район при установлении уровней террористической опасности на территории муниципального образования Тихорецкий район (далее - Порядок) разработан на основании Указа Президента Российской Федерации от 14 июня 2012 года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 решения Антитеррористической комиссии в Краснодарском крае и Оперативного штаба в Краснодарском крае от 30 октября 2013 года № 65/60 и определяет порядок действий должностных лиц администрации муниципального образования Тихорецкий район при установлении различных уровней террористической опасности, а также при проведении мероприятий по минимизации и (или) ликвидации последствий террористического а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Администрация муниципального образования Тихорецкий район при возникновении угрозы террористического акта и организации деятельности по противодействию его совершению функционирует в следующих уровнях террористической опасност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ый («синий») - при наличии требующей подтверждения информации о реальной возможности совершения террористического акт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(«желтый») - при наличии подтвержденной информации о реальной возможности совершения террористического ак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й («красный») - при наличии информации о совершенном террористическом акте либо о совершении действий, создающих непосредственную угрозу террористического ак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тановление, изменение или отмена уровней террористической опасности осуществляется в соответствии с Указом Президента Российской Федерации от 14 июня 2012 года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.</w:t>
      </w:r>
    </w:p>
    <w:p>
      <w:pPr>
        <w:pStyle w:val="Normal"/>
        <w:ind w:firstLine="851"/>
        <w:jc w:val="both"/>
        <w:rPr/>
      </w:pPr>
      <w:bookmarkStart w:id="6" w:name="sub_1003"/>
      <w:bookmarkEnd w:id="6"/>
      <w:r>
        <w:rPr>
          <w:rFonts w:cs="Times New Roman" w:ascii="Times New Roman" w:hAnsi="Times New Roman"/>
          <w:sz w:val="28"/>
          <w:szCs w:val="28"/>
        </w:rPr>
        <w:t>1.4.Действия администрации муниципального образования Тихорецкий район при установлении уровней террористической опасности определяются и осуществляются с учетом следующих основополагающих принципов:</w:t>
      </w:r>
    </w:p>
    <w:p>
      <w:pPr>
        <w:pStyle w:val="Normal"/>
        <w:ind w:firstLine="851"/>
        <w:jc w:val="both"/>
        <w:rPr/>
      </w:pPr>
      <w:bookmarkStart w:id="7" w:name="sub_1003"/>
      <w:bookmarkEnd w:id="7"/>
      <w:r>
        <w:rPr>
          <w:rFonts w:cs="Times New Roman" w:ascii="Times New Roman" w:hAnsi="Times New Roman"/>
          <w:sz w:val="28"/>
          <w:szCs w:val="28"/>
        </w:rPr>
        <w:t>приоритета безопасности жизни и здоровья человека и безопасности общества в цело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го проведения мероприятий, направленных на предупреждение террористических проявлений, а также минимизации последствий в случае их возникнов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мероприятий по защите населения муниципального образования Тихорецкий район (далее - население) от террористических проявлений с учетом экономических, природных и иных особенностей территории Тихорецкого района и степени опасности возникновения террористических угро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остаточности и возможности наиболее рационального использования сил и средств для осуществления мероприятий по защите населения от террористических проявл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и при осуществлении деятельности, связанной с предупреждением террористических актов и ликвидацией их последствий, обеспечения населения полной, достоверной и своевременной информацией об угрозах и возможных опасност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1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5.Основными задачами администрации муниципального образования Тихорецкий район в области защиты населения от террористических проявлений являются:</w:t>
      </w:r>
    </w:p>
    <w:p>
      <w:pPr>
        <w:pStyle w:val="Normal"/>
        <w:ind w:firstLine="851"/>
        <w:jc w:val="both"/>
        <w:rPr/>
      </w:pPr>
      <w:bookmarkStart w:id="10" w:name="sub_1004"/>
      <w:bookmarkEnd w:id="10"/>
      <w:r>
        <w:rPr>
          <w:rFonts w:cs="Times New Roman" w:ascii="Times New Roman" w:hAnsi="Times New Roman"/>
          <w:sz w:val="28"/>
          <w:szCs w:val="28"/>
        </w:rPr>
        <w:t>обеспечение постоянного мониторинга и анализа состояния общественно-политической и социально-экономической обстановки на территории муниципального образования Тихорецкий район, своевременное выявление и устранение причин и условий, способствующих проявлениям терроризма;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>осуществление взаимодействия в области предупреждения и ликвидации террористических проявлений с п</w:t>
      </w:r>
      <w:r>
        <w:rPr>
          <w:spacing w:val="-1"/>
          <w:szCs w:val="28"/>
        </w:rPr>
        <w:t>равоохранительными органами,</w:t>
      </w:r>
      <w:r>
        <w:rPr>
          <w:szCs w:val="28"/>
        </w:rPr>
        <w:t xml:space="preserve"> территориальными органами федеральных органов исполнительной власти, органами исполнительной власти Краснодарского края, расположенными на территории муниципального образования Тихорецкий район, осуществление в установленном порядке сбора и обмена информацией;</w:t>
      </w:r>
    </w:p>
    <w:p>
      <w:pPr>
        <w:pStyle w:val="Heading"/>
        <w:ind w:firstLine="851"/>
        <w:jc w:val="both"/>
        <w:rPr/>
      </w:pPr>
      <w:r>
        <w:rPr>
          <w:szCs w:val="28"/>
        </w:rPr>
        <w:t>мониторинг состава и состояния готовности сил и средств, привлекаемых для участия в мероприятиях по предупреждению террористических проявлений, а также к проведению работ по минимизации и ликвидации последствий возможных террористических актов, обеспечение их своевременного оповещения;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>обеспечение своевременного оповещения населения об установлении уровней террористической опасности, а также проведение информационно-пропагандистской работы в сфере противодействия терроризму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комплекса мер по обеспечению безопасности в период подготовки и проведения значимых общественно-политических, а также праздничных массовых мероприятий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Руководство действиями должностных лиц администрации муниципального образования Тихорецкий район при установлении уровней террористической опасности осуществляет глава муниципального образования Тихорецкий райо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. Мероприятия, проводимые должностными лицами администрации муниципального образования Тихорецкий район при установлении повышенного уровня террористической опасности («сини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2266"/>
        <w:gridCol w:w="2695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веде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влекает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ступившей информации о возможности совершения террористического а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Тихорецкий район В.Э.Алби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дежурно-диспетчерская служба МКУ «Управление гражданской защиты» (далее - ЕДДС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бочего совещания с руководителями правоохранительных органов с анализом поступившей информации о возможности совершения террористического акта и принятием решения по дальнейшим действия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правоохранительными органами, военнослужащими, казачеством администрации муниципального образования Тихорецкий район (далее - Отдел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истемы оповещения руководящего состава Тихорецкого районного звена территориальной подсистемы единой Государственной системы предупреждения и ликвидации чрезвычайных ситуаций (далее - районное звено ТП РСЧС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дополнительных инструктажей персонала образовательных учреждений, учреждений здравоохранения, учреждений культу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Шинтяп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Бах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Сачу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Тихорецкий район (далее - управление образовани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Тихорецкая центральная районная больница» муниципального образования Тихорецкий район (далее - МБУЗ «Тихорецкая ЦРБ»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образования Тихорецкий район (далее - управление культуры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дополнительных инструктажей персонала объектов жизнеобеспечения населения, объектов транспортной инфраструкту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Залес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авелье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муниципального образования Тихорецкий район (далее - управление ЖКХ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через средства массовой информации (далее - СМИ) населения о правилах поведения в условиях угрозы совершения террористического а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Третьяк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bookmarkStart w:id="11" w:name="sub_1300"/>
      <w:r>
        <w:rPr>
          <w:szCs w:val="28"/>
        </w:rPr>
        <w:t xml:space="preserve">3. </w:t>
      </w:r>
      <w:bookmarkStart w:id="12" w:name="sub_1010"/>
      <w:bookmarkEnd w:id="11"/>
      <w:r>
        <w:rPr>
          <w:szCs w:val="28"/>
        </w:rPr>
        <w:t>Мероприятия, проводимые должностными лицами администрации муниципального образования Тихорецкий район при установлении</w:t>
      </w:r>
    </w:p>
    <w:p>
      <w:pPr>
        <w:pStyle w:val="Heading"/>
        <w:rPr>
          <w:szCs w:val="28"/>
        </w:rPr>
      </w:pPr>
      <w:r>
        <w:rPr>
          <w:szCs w:val="28"/>
        </w:rPr>
        <w:t>высокого уровня террористической опасности («желтый»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223"/>
        <w:gridCol w:w="252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веде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вле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ступившей информации о возможности совершения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главы муниципального образования Тихорецкий район и его заместител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мониторинга ситуации, осуществление сбора, обработки и доведения оперативной информации до главы муниципального образования Тихорецкий район и его заместител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овещения с доведением информации об угрозе совершения террористического акта дежурны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отдела МВД России по Тихорецкому району, линейного отдела полиции на станции Тихорецкая (далее - правоохранительные орган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14 отряда Федеральной противопожарной службы по Краснодарскому краю, филиала «Тихорецкий аварийно-спасательный отряд» Государственного учреждения Краснодарского края «Краснодарская краевая аварийно-спасательная служба «Кубань-СПАС», станции «Скорой медицинской помощи» МБУЗ «Тихорецкая центральная районная больница» муниципального образования Тихорецкий район (далее - службы экстренного реагирова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асчета сил и средств районного звена ТП РСЧС, а также Плана действий по предупреждению и ликвидации чрезвычайных ситуаций природного и техногенного характера на территории муниципального образования Тихорецкий рай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да медицинской службы муниципального образования Тихорецкий район в режим повышенной готов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Тихорец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заседания антитеррористической комиссии муниципального образования Тихорецкий район с принятием решения, направленного на недопущение совершения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Третьяк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ведения в готовность к развертыванию стационарных пунктов временного размещения насе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иления охраны объектов органов местного самоуправления, образовательных учреждений, учреждений здравоохранения, учреждений культуры, объектов жизнеобеспечения населения, объектов транспортной инфраструкту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Залес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Тихорецкая ЦРБ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через СМИ о правилах поведения в условиях угрозы совершения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о средствами массовой информации администрации муниципального образования Тихорецкий район (далее - отдел по СМИ)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4. Мероприятия, проводимые должностными лицами администрации муниципального образования Тихорецкий район при установлении критического уровня террористической опасности («красный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1"/>
        <w:gridCol w:w="2223"/>
        <w:gridCol w:w="25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вле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ступившей информации о месте, времени и масштабах совершенного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главы администрации муниципального образования Тихорецкий район и его заместител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мониторинга ситуации, осуществление сбора, обработки и доведения оперативной информации до главы администрации муниципального образования Тихорецкий район и его заместител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ализации Плана первоочередных мероприятий администрации муниципального образования Тихорецкий район при совершении террористического акта на территории муниципального образования Тихорецкий район и при проведении контртеррористической оп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Тихорецкий район; руководители управлений и отделов администрации муниципального образования Тихорец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суточного дежурства должностных лиц администрации муниципального образования Тихорецкий район по графику, утвержденному главой муниципального образования Тихорецкий рай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ений и отделов администрации муниципального образования Тихорец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5. Мероприятия, проводимые должностными лицами администрации муниципального образования Тихорецкий район при минимизации</w:t>
      </w:r>
    </w:p>
    <w:p>
      <w:pPr>
        <w:pStyle w:val="Heading"/>
        <w:rPr>
          <w:szCs w:val="28"/>
        </w:rPr>
      </w:pPr>
      <w:r>
        <w:rPr>
          <w:szCs w:val="28"/>
        </w:rPr>
        <w:t>и (или) ликвидации последствий террористического а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9"/>
        <w:gridCol w:w="2223"/>
        <w:gridCol w:w="252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вле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 взаимодействии с подразделениями МЧС России выполнения работ по тушению возникших очагов возгорания, разборке завалов, проведении спасательных мероприятий по оказанию помощи лицам, пострадавшим в результате совершенного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эвакуации пострадавших и раненых, а также управление действиями сил и средств при минимизации и (или) ликвидации последствий террористического 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Залесск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ражданской защиты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Тихорецкая ЦРБ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предложений в администрацию Краснодарского края о возмещении вреда и ущерба пострадавшим, раненым, семьям погибших, а также материального ущерба пострадавшим объекта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Фиц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Тихорец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помощи правоохранительным органам в проведении следственных действий на месте совершения террористич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.Албит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ения мониторинга социально-политической обстановки на территории муниципального образования Тихорецкий рай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.Антифее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оселениями и организационной работе администрации муниципального образования Тихорец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1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через средства массовой информ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Грибано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осле завершения активных действий сил и средств спецслужб, привлекаемых к мероприятиям по минимизации и (или) ликвидации последствий террористического акта, в соответствии с решением оперативного штаба в Краснодарском крае администрация муниципального образования Тихорецкий район продолжает функционировать в режиме повседневной деятель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роведение дальнейших мероприятий по минимизации и (или) ликвидации последствий террористического акта и нормализации социально-политической обстановки на территории муниципального образования Тихорецкий район администрацией муниципального образования Тихорецкий район осуществляется в рамках деятельности антитеррористической комиссии муниципального образования Тихорец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</w:t>
        <w:tab/>
        <w:tab/>
        <w:tab/>
        <w:tab/>
        <w:tab/>
        <w:tab/>
        <w:t xml:space="preserve">   М.В.Шилов</w:t>
      </w:r>
    </w:p>
    <w:sectPr>
      <w:headerReference w:type="default" r:id="rId2"/>
      <w:headerReference w:type="first" r:id="rId3"/>
      <w:type w:val="nextPage"/>
      <w:pgSz w:w="11906" w:h="16800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Текст сноски Знак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Название Знак"/>
    <w:basedOn w:val="Style10"/>
    <w:qFormat/>
    <w:rPr>
      <w:rFonts w:ascii="Times New Roman" w:hAnsi="Times New Roman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12:00Z</dcterms:created>
  <dc:creator>НПП "Гарант-Сервис"</dc:creator>
  <dc:description>Документ экспортирован из системы ГАРАНТ</dc:description>
  <cp:keywords/>
  <dc:language>en-US</dc:language>
  <cp:lastModifiedBy>go</cp:lastModifiedBy>
  <cp:lastPrinted>2013-11-28T20:40:00Z</cp:lastPrinted>
  <dcterms:modified xsi:type="dcterms:W3CDTF">2014-03-04T08:18:00Z</dcterms:modified>
  <cp:revision>8</cp:revision>
  <dc:subject/>
  <dc:title/>
</cp:coreProperties>
</file>