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  <w:gridCol w:w="4403"/>
      </w:tblGrid>
      <w:tr>
        <w:trPr>
          <w:trHeight w:val="1604" w:hRule="atLeast"/>
        </w:trPr>
        <w:tc>
          <w:tcPr>
            <w:tcW w:w="10490" w:type="dxa"/>
            <w:tcBorders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403" w:type="dxa"/>
            <w:tcBorders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ЛОЖЕНИЕ № 3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ТВЕРЖДЕНЫ</w:t>
            </w:r>
          </w:p>
          <w:p>
            <w:pPr>
              <w:pStyle w:val="Con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постановлением администрации муниципального образования Тихорецкий район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 02.12.2013 г. № 2075</w:t>
            </w:r>
          </w:p>
        </w:tc>
      </w:tr>
    </w:tbl>
    <w:p>
      <w:pPr>
        <w:pStyle w:val="Con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и задачи</w:t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функциональных групп для проведения мероприятий по ликвидации угрозы террористического акта,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же минимизации и ликвидации его последствий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2676"/>
        <w:gridCol w:w="4529"/>
        <w:gridCol w:w="2893"/>
        <w:gridCol w:w="4102"/>
      </w:tblGrid>
      <w:tr>
        <w:trPr>
          <w:tblHeader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№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/п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именование функциональной группы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дачи функциональной группы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уководитель функциональной группы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(должность, Ф.И.О.)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Члены функциональной группы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(должность, Ф.И.О.)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Группа эвакуаци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уществление мероприятий по эвакуации людей и материальных ценностей из зоны проведения первоочередных мероприятий при совершении террористического акта на территории муниципального образования Тихорецкий район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меститель главы муниципального образования Тихорецкий район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.В.Грибанова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чальник управления образования администрации муниципального образования Тихорецкий район О.В.Шинтяпкина,</w:t>
            </w:r>
          </w:p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чальник управления культуры администрации муниципального образования Тихорецкий район Н.А.Сачук,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начальник отдела по работе с обращениями граждан управления п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ю с поселениями и организационной работе администрации муниципального образования Тихорецкий район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С.Н.Титова,</w:t>
            </w:r>
          </w:p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меститель руководителя МКУ муниципального образования Тихорецкий район «Управление гражданской защиты» Г.П.Григорьев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Группа материально - технического обеспечения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рганизация материально-технического и специально-технического обеспечения первоочередных мероприятий при совершении террористического акта на территории муниципального образования Тихорецкий район, а также организация совместно с руководителями правоохранительных органов размещения, обогрева и питания личного состава подразделений, привлекаемых к мероприятиям по минимизации и ликвидации последствий террористического акта и проведению контртеррористической операции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меститель главы муниципального образования Тихорецкий район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.И.Залесский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чальник управление жилищно-коммунального хозяйства администрации муниципального образования Тихорецкий район Е.А.Савельева,</w:t>
            </w:r>
          </w:p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чальник управления экономического развития и инвестиций администрации муниципального образования Тихорецкий район А.А.Ледяев,</w:t>
            </w:r>
          </w:p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чальник отдела торговли, общественного питания и бытового обслуживания администрации муниципального образования Тихорецкий район Ю.А.Дроняев,</w:t>
            </w:r>
          </w:p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чальник финансового управления администрации муниципального образования Тихорецкий район Е.А.Мармута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Группа медицинского обеспечения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рганизация оказания медицинской и психологической помощи пострадавшим, обеспечение их эвакуации в лечебные учреждения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главный врач МБУЗ «Тихорецкая центральная районная больница»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.В.Бахилина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меститель главного врача МБУЗ «Тихорецкая центральная районная больница» по медицинской части М.А.Шевченко,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главный врач Фастовецкой районной больницы № 2 МБУЗ «Тихорецкая центральная районная больница» Ю.В.Коршиков,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меститель главного врача МБУЗ «Тихорецкая центральная районная больница» по гражданской обороне и мобилизационной работе Ф.А.Арчелия,</w:t>
            </w:r>
          </w:p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главный врач станции «Скорой медицинской помощи» МБУЗ «Тихорецкая центральная районная больница» А.И.Павленко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Группа минимизации и ликвидации последствий террористического акта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рганизация спасения лиц, находящихся в зоне проведения первоочередных мероприятий при совершении террористического акта на территории муниципального образования Тихорецкий район, а также, при необходимости, участников мероприятий.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частие в ликвидации чрезвычайных ситуаций, вызванных пожаром, взрывом или разрушением в результате террористического акта, возможных последствий загрязнения и заражения окружающей среды либо применения отравляющих веществ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меститель главы муниципального образования Тихорецкий район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.Э.Албитов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чальник отдела по взаимодействию с правоохранительными органами, военнослужащими, казачеством администрации муниципального образования Тихорецкий район М.В.Шилов,</w:t>
            </w:r>
          </w:p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уководитель МКУ «Управление гражданской защиты» муниципального образования Тихорецкий район В.А.Власов,</w:t>
            </w:r>
          </w:p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чальник единой дежурно-диспетчерской службы МКУ «Управление гражданской защиты» П.Н.Маркашов,</w:t>
            </w:r>
          </w:p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чальник отдела по организации и безопасности дорожного движения управления жилищно-коммунального хозяйства администрации муниципального образования Тихорецкий район Д.В.Гайдидеев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Группа взаимодействия со средствами массовой информаци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рганизация информационного обеспечения по освещению сложившейся чрезвычайной ситуации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чальник отдела по взаимодействию со средствами массовой информации администрации муниципального образования Тихорецкий район В.С.Харитонова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едущий специалист отдела по взаимодействию со средствами массовой информации администрации муниципального образования Тихорецкий район А.Ю.Усачева,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главный специалист управления по взаимодействию с поселениями и организационной работе администрации муниципального образования Тихорецкий район Р.С.Стрельцов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Группа контроля социально-политической обстановки, взаимодействия с социальными и национальными контингентами и общественными организациям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 xml:space="preserve">Осуществление работы с </w:t>
            </w:r>
            <w:r>
              <w:rPr>
                <w:sz w:val="25"/>
                <w:szCs w:val="25"/>
              </w:rPr>
              <w:t>представителями общественных, религиозных, социально ориентированных некоммерческих организаций, национальных диаспор с целью получения значимой информации о социально-политической обстановке, о возможных условиях и предпосылках к возникновению террористических проявлений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правляющий делами администрации муниципального образования Тихорецкий район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.Г.Антифеев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чальник управления по взаимодействию с поселениями и организационной работе администрации муниципального образования Тихорецкий район</w:t>
            </w:r>
          </w:p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.Ю.Проценко,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меститель начальника управления по взаимодействию с поселениями и организационной работе администрации муниципального образования Тихорецкий район Е.А.Гладкова,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едущий специалист управления по взаимодействию с поселениями и организационной работе администрации муниципального образования Тихорецкий район И.С.Озерская,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едущий специалист управления по взаимодействию с поселениями и организационной работе администрации муниципального образования Тихорецкий район Э.В.Нефедова</w:t>
            </w:r>
          </w:p>
        </w:tc>
      </w:tr>
    </w:tbl>
    <w:p>
      <w:pPr>
        <w:pStyle w:val="Cons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няющий обязанности заместителя главы</w:t>
      </w:r>
    </w:p>
    <w:p>
      <w:pPr>
        <w:pStyle w:val="Cons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униципального образования Тихорецкий район</w:t>
        <w:tab/>
        <w:tab/>
        <w:tab/>
        <w:tab/>
        <w:tab/>
        <w:tab/>
        <w:tab/>
        <w:tab/>
        <w:tab/>
        <w:tab/>
        <w:t xml:space="preserve">  М.В.Шило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64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320665</wp:posOffset>
              </wp:positionH>
              <wp:positionV relativeFrom="paragraph">
                <wp:posOffset>12509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9.85pt;mso-position-vertical-relative:text;margin-left:418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Заголовок 3 Знак"/>
    <w:basedOn w:val="Style13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spacing w:lineRule="atLeast" w:line="24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6:13:00Z</dcterms:created>
  <dc:creator>1</dc:creator>
  <dc:description/>
  <cp:keywords/>
  <dc:language>en-US</dc:language>
  <cp:lastModifiedBy>go</cp:lastModifiedBy>
  <cp:lastPrinted>2013-11-27T17:45:00Z</cp:lastPrinted>
  <dcterms:modified xsi:type="dcterms:W3CDTF">2014-03-04T08:17:00Z</dcterms:modified>
  <cp:revision>5</cp:revision>
  <dc:subject/>
  <dc:title>Приложение № 1</dc:title>
</cp:coreProperties>
</file>