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Тихорецкий район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2.2013 г. № 2075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первоочередных мероприятий администрации муниципального образования Тихорецкий район в случае совершения террористического акта на территории муниципального образования Тихорецкий район и при проведении контртеррористической операции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12"/>
        <w:gridCol w:w="5558"/>
        <w:gridCol w:w="1767"/>
        <w:gridCol w:w="1820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432"/>
              <w:rPr>
                <w:szCs w:val="24"/>
              </w:rPr>
            </w:pPr>
            <w:r>
              <w:rPr>
                <w:szCs w:val="24"/>
              </w:rPr>
              <w:t>Проводимые меропри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в случае совершения террористического акта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информации о совершении террористического акта и доведение ее до главы администрации муниципального образования Тихорецкий район и его заместителей, начальника отдела по взаимодействию с правоохранительными органами, военнослужащими, казачеством администрации муниципального образования Тихорецкий район, руководителя МКУ «Управление гражданской защиты», а также до дежурны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 отделения УФСБ Российской Федерации по Краснодарскому краю в г. Тихорецке, отдела МВД России по Тихорецкому району, линейного отдела полиции на станции Тихорецкая (далее - правоохранительные орган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14 отряда Федеральной противопожарной службы по Краснодарскому краю, филиала «Тихорецкий аварийно-спасательный отряд» Государственного учреждения Краснодарского края «Краснодарская краевая аварийно-спасательная служба «Кубань-СПАС», станции «Скорой медицинской помощи» МБУЗ «Тихорецкая центральная районная больница» муниципального образования Тихорецкий райо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дежурно-диспетчерская служба МКУ «Управление гражданской защиты» (далее - ЕДД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ле совершения террористи-ческого акта (далее - «Ч») в часах (далее -ч.) и минутах (далее - ми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5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тоянного мониторинга ситуации, сбора и обмена информацией с правоохранительными орган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0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лад по распоряжению главы муниципального образования Тихорецкий район в Центр управления кризисными ситуациями Краснодарского края с указанием наименования и адреса объекта, времени и характера происшеств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5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чего совещания главы муниципального образования Тихорецкий район и руководителя первоочередных мероприятий по пресечению актов терроризма - начальника отделения УФСБ Российской Федерации по Краснодарскому краю в городе Тихорецке, совместно с определением места размещения оперативного штаба по руководству первоочередными мероприятиями по ликвидации последствий террористического ак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Шил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20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 сбор членов антитеррористической комиссии муниципального образования Тихорецкий район (далее - антитеррористическая комиссия) и комиссии по предупреждению и ликвидации чрезвычайных ситуации и обеспечению пожарной безопасности муниципального образования Тихорецкий район (далее - КЧС и ПБ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25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главой муниципального образования Тихорецкий район экстренного совместного заседания антитеррористической комиссии и КЧС и ПБ с постановкой конкретных задач на выделение необходимых сил и средств для проведения эвакуации населения из зоны первоочередных мероприятий, оказания срочной медицинской помощи пострадавшим и проведения мероприятий по ликвидации и минимизации последствий террористического ак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Треть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Вла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40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развертыванию пунктов оказания первой медицинской помощи пострадавши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ахи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45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нформации о наличии жертв теракта, повреждениях объектов инфраструктуры муниципального образования Тихорецкий район. Уточнение расчета сил и средств для выполнения первоочередных мероприят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55 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о взаимодействии с правоохранительными органами принятия мер по усилению охраны объектов органов государственной власти и местного самоуправления, связи, транспорта, промышленности и жизнеобеспечения на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Шил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05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счетов на эвакуацию граждан и транспортных средств из района проведения первоочередных мероприятий и обеспечения безопасности населения, находящегося или проживающего в зоне совершения террористического ак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Вла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1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нформирования граждан, проживающих на территории муниципального образования Тихорецкий район через средства массовой информации о совершении террористического акта и проведении эвакуации населения из района совершения акта терроризм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Треть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Хари</w:t>
            </w:r>
            <w:r>
              <w:rPr>
                <w:spacing w:val="-20"/>
                <w:sz w:val="24"/>
                <w:szCs w:val="24"/>
              </w:rPr>
              <w:t>т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2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функциональных групп для проведения мероприятий по ликвидации угрозы террористического акта, а также минимизации и ликвидации его последств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Антиф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Залес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Мура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иб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3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вертывания пунктов временного размещения эвакуируемого на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Сачу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4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эвакуации граждан и материальных ценностей из зоны совершения террористического акта. Размещение эвакуируемых в безопасной зоне и организация питания на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Са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Мура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Дроняе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5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териал</w:t>
            </w:r>
            <w:r>
              <w:rPr>
                <w:spacing w:val="-20"/>
                <w:sz w:val="24"/>
                <w:szCs w:val="24"/>
              </w:rPr>
              <w:t>ьно-тех</w:t>
            </w:r>
            <w:r>
              <w:rPr>
                <w:sz w:val="24"/>
                <w:szCs w:val="24"/>
              </w:rPr>
              <w:t>нического обеспечения сил и средств, задействованных в проведении первоочередных мероприятий по минимизации и ликвидации последствий террористического ак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Залес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Савел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Мура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Ледя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Ф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Марму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2ч. 00мин.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ри проведении контртеррористической операции (далее - КТО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еспечения технической поддержки сотрудников подразделения связи группировки федеральных сил и средст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Антифее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1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аселения через средства массовой информации о проведении на территории Тихорецкого района контртеррористической оп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Треть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Хари</w:t>
            </w:r>
            <w:r>
              <w:rPr>
                <w:spacing w:val="-20"/>
                <w:sz w:val="24"/>
                <w:szCs w:val="24"/>
              </w:rPr>
              <w:t>т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15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казания содействия правоохранительным органам в эвакуации посторонних лиц и отбуксировке транспортных средств с территории (объектов), в пределах которой (на которых) проводится контртеррористическая операция и размещение их в безопасных места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Э.Алб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Залес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Савель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2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TimesNewRoman"/>
                <w:rFonts w:eastAsia="Candara"/>
                <w:sz w:val="24"/>
                <w:szCs w:val="24"/>
              </w:rPr>
              <w:t>Обеспечение оперативного штаба картами-схемами объекта проведения контртеррористической операции и прилегающей территории, схемами коммуникаций, силовых, газовых, водопроводно-канализационных сетей и отопительной системы, подробным планом БТИ с экспликацией помещений объекта захв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Грузина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Р.Генрих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Залесский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Савель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7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30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вертывания и оборудования пунктов питания, оказания медицинской и психологической помощ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ахи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Мура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Дроняе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7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45мин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медицинского персонала медицинских учреждений, расположенных на территории муниципального образования Тихорецкий район, для оказания первой неотложной медицинской и психологической помощи лицам, пострадавшим в результате совершения террористического акта и в ходе проведения контртеррористической оп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и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ахи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7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»+1ч. 50 мин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 взаимодействии с сотрудниками подразделений материально-технического обеспечения группировки федеральных сил снабжения участников контртеррористической операции необходимым материально-техническим имуществом, горюче-смазочными материалами, питанием, транспортными средствами, специальной технико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Залес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Савел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Мура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Ледя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Ф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Марму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ходе К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</w:t>
        <w:tab/>
        <w:tab/>
        <w:tab/>
        <w:tab/>
        <w:tab/>
        <w:tab/>
        <w:t xml:space="preserve">     М.В.Шил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rFonts w:ascii="Candara" w:hAnsi="Candara" w:eastAsia="Candara" w:cs="Candara"/>
      <w:shd w:fill="FFFFFF" w:val="clear"/>
    </w:rPr>
  </w:style>
  <w:style w:type="character" w:styleId="5TimesNewRoman">
    <w:name w:val="Основной текст (5) + Times New Roman"/>
    <w:basedOn w:val="5"/>
    <w:qFormat/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4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34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13">
    <w:name w:val="Красная строка1"/>
    <w:basedOn w:val="TextBody"/>
    <w:qFormat/>
    <w:pPr>
      <w:widowControl w:val="false"/>
      <w:autoSpaceDE w:val="false"/>
      <w:ind w:firstLine="283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exact" w:line="221" w:before="300" w:after="0"/>
      <w:ind w:hanging="220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/>
    </w:pPr>
    <w:rPr>
      <w:rFonts w:ascii="Candara" w:hAnsi="Candara" w:eastAsia="Candara" w:cs="Canda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44:00Z</dcterms:created>
  <dc:creator>Александр Соков</dc:creator>
  <dc:description/>
  <cp:keywords/>
  <dc:language>en-US</dc:language>
  <cp:lastModifiedBy>go</cp:lastModifiedBy>
  <cp:lastPrinted>2013-11-27T17:19:00Z</cp:lastPrinted>
  <dcterms:modified xsi:type="dcterms:W3CDTF">2014-03-04T08:18:00Z</dcterms:modified>
  <cp:revision>4</cp:revision>
  <dc:subject/>
  <dc:title>                                                                                                               «Утверждаю»</dc:title>
</cp:coreProperties>
</file>