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«Информационное общество»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3</w:t>
      </w:r>
    </w:p>
    <w:p>
      <w:pPr>
        <w:pStyle w:val="Normal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03.03.2015 года № 40,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4.01.2016 года № 6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 03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 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</w:t>
      </w:r>
      <w:r>
        <w:rPr>
          <w:sz w:val="28"/>
        </w:rPr>
        <w:t>Алексеевским</w:t>
      </w:r>
      <w:r>
        <w:rPr>
          <w:sz w:val="28"/>
          <w:szCs w:val="28"/>
        </w:rPr>
        <w:t xml:space="preserve">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оследние годы в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«Информатизация 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-2017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тизация в </w:t>
            </w:r>
            <w:r>
              <w:rPr>
                <w:sz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2015-201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Содержание официального сайта администрации </w:t>
            </w:r>
            <w:r>
              <w:rPr>
                <w:sz w:val="22"/>
                <w:szCs w:val="22"/>
              </w:rPr>
              <w:t>Алексе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ихорецкого район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 обслуживанию АРМ "Муниципал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ПО «Гарант», АРМ ЭДО (ГИС ГМП), АС-Бюджет поселения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3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мещен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w:t>web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-системы на сервере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сертификатов ключей проверки электронной подписи(Портал Росреестра)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1С Предприятие» Установка, ввод, внедрение, настройка (ИТС бюджет ПРОФ-подписка на лицензионное обновле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БИС» программный комплек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лата за консультации специалистов по направлению: «автоматизация бухгалтерского учета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иобретение специализированного программного обеспече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ViPNe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 услуг, в сфере защиты информации (в том числе изготовление сертификатов ключей подписи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служивание и администрирование ПО ВЗС (</w:t>
            </w:r>
            <w:r>
              <w:rPr>
                <w:rFonts w:eastAsia="Calibri"/>
                <w:lang w:val="en-US" w:eastAsia="en-US"/>
              </w:rPr>
              <w:t>VipNet</w:t>
            </w:r>
            <w:r>
              <w:rPr>
                <w:rFonts w:eastAsia="Calibri"/>
                <w:lang w:eastAsia="en-US"/>
              </w:rPr>
              <w:t xml:space="preserve"> 3.</w:t>
            </w:r>
            <w:r>
              <w:rPr>
                <w:rFonts w:eastAsia="Calibri"/>
                <w:lang w:val="en-US" w:eastAsia="en-US"/>
              </w:rPr>
              <w:t>x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за выполненные работы по инвентаризации, оценки и изготовлению технических паспортов на объекты недвижим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 03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4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4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А.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09T17:39:00Z</cp:lastPrinted>
  <dcterms:modified xsi:type="dcterms:W3CDTF">2016-01-14T13:19:00Z</dcterms:modified>
  <cp:revision>85</cp:revision>
  <dc:subject/>
  <dc:title>                                   </dc:title>
</cp:coreProperties>
</file>