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Информационное общество»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3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03.03.2015 года № 40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4.01.2016 года № 6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администрации Алексеев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екламно-информационной политик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802,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8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69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4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позволит максимально полно и достоверно через СМИ представить информацию о деятельности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ъективном и достоверном освещении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проведение рекламно-информационной политик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ционное обеспечение деятельности администрац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материалов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ционное обеспечение деятельности администрации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Алексеевского сельского поселения Тихорецкого района;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кламно-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,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Алексеевского сельского поселения Тихорецкого района в С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Алексеев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802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18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69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14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09T17:38:00Z</cp:lastPrinted>
  <dcterms:modified xsi:type="dcterms:W3CDTF">2016-01-15T08:00:00Z</dcterms:modified>
  <cp:revision>58</cp:revision>
  <dc:subject/>
  <dc:title>                                   </dc:title>
</cp:coreProperties>
</file>