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от 27.01.2015 года № 7,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7.2015 № 174/1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14.01.2016 года № 5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Благоустройство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1475,8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07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2608,7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59,5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Алексеевс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еление поселения составляет 7 705 тыс.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Алексеев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Алексеев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Алексеевского сельского поселения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6"/>
        <w:gridCol w:w="2884"/>
        <w:gridCol w:w="1881"/>
        <w:gridCol w:w="459"/>
        <w:gridCol w:w="110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ывоз мусора (приобретение ГСМ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Алексеевского поселения (приобретение саженцев, омолаживание и обрезка деревье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бездомных соба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соровоз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обретение основных средст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ос пустырей, парков скверов, обочин дорог (приобретение ГСМ, запчаст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содержания мест захорон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ая плата с начислениями рабочим по благоустройству и трактористу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транспортные услуги по доставке воды а/м Поливомоечная» по адресу: х. Красный партиза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очистку от бытового мусора, допускаемого для приема на свалку, из контейнеров, расположенных на территории заказч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запасных частей к трактору и мотокос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ГС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и техническое обслужи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страхование транспортного средства трактор Белорус-82,1, трактор МТ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ание транспортного средства от ДТ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материалов для укладки плитки на территории Алексеев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ладка тротуарной плитки на территории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борка покрытий и установка пандуса на территории поселе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сновных средст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Контейнеров для мусора (металлический 0,75 м. куб.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посадочного материала(саженцев декоративных и кустарни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Детских игровых площадок (Приобретение основных средств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 трубы профильн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работ по капитальному  ремонту  мемориала в ст. Алексеевской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ие услуг по строительному контрол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работ по ремонту мемориала (доп работы по ремонту стелл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1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ейдирование дорог в ст. Алексеевской(услуги строительной техник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обретение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льчитель деревье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val="en-US" w:eastAsia="en-US"/>
              </w:rPr>
              <w:t>GE</w:t>
            </w:r>
            <w:r>
              <w:rPr>
                <w:rFonts w:eastAsia="Calibri"/>
                <w:lang w:eastAsia="en-US"/>
              </w:rPr>
              <w:t xml:space="preserve"> 46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обретение основных средст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перил и пандуса, устройство перил и пандуса( остаточные работ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строительного контроля,  составление см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деятельности МБУ «Центр развития Алексеевского сельского поселения Тихорецкого район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1475,8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7507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2608,7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359,5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1-30T18:32:00Z</cp:lastPrinted>
  <dcterms:modified xsi:type="dcterms:W3CDTF">2016-01-14T13:08:00Z</dcterms:modified>
  <cp:revision>103</cp:revision>
  <dc:subject/>
  <dc:title>                                   </dc:title>
</cp:coreProperties>
</file>