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1.2016 года                                                                                                  № 5 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азвитие жилищно-коммунального и дорожного хозяйства Алексеевского сельского поселения Тихорецкого района» на 2015-2017 годы,  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2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 (с изменениями от 27.01.2015 года № 7, от 17.07.2015 года № 174/1) изменения, изложив муниципальную программу Алексеевского сельского поселения Тихорецкого района «Развитие жилищно-коммунального и дорожного хозяйства» на 2015-2017 годы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й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Д.А.Журавл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 № 5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 № 29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7.01.2015 года № 7,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7.2015 года № 174/1,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1.2016 года № 5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4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бюджета составляет 39101,6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- 27339,9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- 6694,9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5066,8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бюджета составляет 39101,6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27339,9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6694,9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5066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45:00Z</dcterms:created>
  <dc:creator>sweta</dc:creator>
  <dc:description/>
  <cp:keywords/>
  <dc:language>en-US</dc:language>
  <cp:lastModifiedBy>user</cp:lastModifiedBy>
  <cp:lastPrinted>2015-03-31T15:58:00Z</cp:lastPrinted>
  <dcterms:modified xsi:type="dcterms:W3CDTF">2016-01-15T07:56:00Z</dcterms:modified>
  <cp:revision>29</cp:revision>
  <dc:subject/>
  <dc:title/>
</cp:coreProperties>
</file>