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,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7.07.2015 № 174/1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4.01.2016 года № 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27601,8 тыс. рублей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824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078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699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Алексее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Алексее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Алексее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16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Алексеевского сельского поселения Тихорецкого района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зготовление сметной документации и</w:t>
            </w:r>
          </w:p>
          <w:p>
            <w:pPr>
              <w:pStyle w:val="Normal"/>
              <w:rPr/>
            </w:pPr>
            <w:r>
              <w:rPr/>
              <w:t>Поставка гравийно-песчаной смеси)</w:t>
            </w:r>
          </w:p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rPr/>
            </w:pPr>
            <w:r>
              <w:rPr/>
              <w:t>Услуги строительной техники(Автогрейдер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6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3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шеходных дорожек или тротуа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ление проектно-сметной документ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слуги по расчету сметной стоимости объект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автобусных останово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0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составит 27601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9 824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 078,2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 699,3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01T19:12:00Z</cp:lastPrinted>
  <dcterms:modified xsi:type="dcterms:W3CDTF">2016-01-14T13:06:00Z</dcterms:modified>
  <cp:revision>61</cp:revision>
  <dc:subject/>
  <dc:title>                                   </dc:title>
</cp:coreProperties>
</file>