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1.2016 года                                                                                                   № 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06.11.2014 года № 291                            «Об утверждении муниципальной программы Алексеевского сельского поселения Тихорецкого района «Безопасность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«Безопасность населения Алексеевского сельского поселения Тихорецкого района» на 2015-2017 годы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6 ноября 2014 года № 291 «Об утверждении муниципальной программы Алексеевского сельского поселения Тихорецкого района «Безопасность населения» на 2015-2017 годы изменения, изложив муниципальную программу Алексеевского сельского поселения Тихорецкого района «Безопасность населения» на 2015-2017 годы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Бойко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Д.А.Журавле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№ 3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6.11.2014года № 291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14.01.2016 года № 3)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Безопасность населения»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5-2017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"Мероприятия по предупреждению и ликвидации чрезвычайных ситуаций, стихийных бедствий и их последствий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на 2015 - 2017 годы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Пожарная безопасность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Укрепление правопорядка, профилактика правонарушений, усиление борьбы с преступностью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Противодействие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филактика террористических и экстремистских проявлений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явление и устранение причин и условий, способствующих проявлению коррупци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осуществление мероприятий по гражданской обороне, защите населения и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Алексеев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пропагандистское сопровождение антитеррористической деятель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должностных лиц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эффективности реализации мер 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на доступ к информации о деятельности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участвующих в мероприятиях, направленных на укрепление право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674,3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503,3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105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- 66,0 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е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 по гражданской обор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той связи очевидно, что конкурентоспособность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полагается, что подпрограмма "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а 2015 - 2017 годы" станет одним из инструментов реализации приоритетных задач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органов местного самоуправления,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Краснодарского края от 23 июля 2009 года N 179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"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а 2015 - 2017 годы"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ршенствование системы обеспечения пожарной безопасност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щита населения и территори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филактика террористических и экстремистских проявлений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ализация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явление и устранение причин и условий, способствующих проявлению коррупци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здание, хранение, восполнение и освежение резерва материальны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бюджетных и казенных учреждени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ршенствование системы предупреждения и ликвидации последствий чрезвычайных ситуаций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онно-пропагандистское сопровождение антитеррористической деятель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ирование антикоррупционного сознания должностных лиц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ниторинг эффективности реализации мер 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действие реализации прав граждан и организаций на доступ к информации о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дведомственных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 с 2015 года  по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6 подпрограмм, содержащих взаимоувязанные по целям, срокам и ресурсному обеспечению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Мероприятия по предупреждению и ликвидации чрезвычайных ситуаций, стихийных бедствий и их последствий в </w:t>
      </w:r>
      <w:r>
        <w:rPr>
          <w:color w:val="000000"/>
          <w:spacing w:val="-1"/>
          <w:sz w:val="28"/>
          <w:szCs w:val="28"/>
        </w:rPr>
        <w:t xml:space="preserve">Алексеевском </w:t>
      </w:r>
      <w:r>
        <w:rPr>
          <w:sz w:val="28"/>
          <w:szCs w:val="28"/>
        </w:rPr>
        <w:t>сельском поселении Тихорецкого района» на 2015 - 2017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Пожарная безопасность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 - 2017 годы. Подпрограмма направлена на реализацию приоритетных мероприятий по обеспечению пожарной безопасност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 на 2015 - 2017 годы. 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 - 2017 годы. Подпрограмма направлена на максимальное снижение уровня коррупци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вышение эффективности системы противодействия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 на 2015 - 2017 годы»  направлена на решение задач по обеспечению безопасности людей на водных объекта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674,3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503,3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105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66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4-08-11T15:58:00Z</cp:lastPrinted>
  <dcterms:modified xsi:type="dcterms:W3CDTF">2016-01-15T07:51:00Z</dcterms:modified>
  <cp:revision>70</cp:revision>
  <dc:subject/>
  <dc:title> </dc:title>
</cp:coreProperties>
</file>