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редакции от 14.01.2016 года № 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, хранение, восполнение и освежение резерва материальных ресурсо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из средств местного бюджета составляет 535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475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еагирование на вызов (обра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Алексеевс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Алексее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35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475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16-01-14T12:48:00Z</dcterms:modified>
  <cp:revision>42</cp:revision>
  <dc:subject/>
  <dc:title>                                   </dc:title>
</cp:coreProperties>
</file>