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ску коррупции подвергаются и муниципальные служащие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 xml:space="preserve">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5 - 2017 годы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Алексеевского сельского поселения Тихорецкого района на официальном сайте Алексее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2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9-12T09:33:00Z</cp:lastPrinted>
  <dcterms:modified xsi:type="dcterms:W3CDTF">2016-01-14T12:50:00Z</dcterms:modified>
  <cp:revision>69</cp:revision>
  <dc:subject/>
  <dc:title>                                   </dc:title>
</cp:coreProperties>
</file>