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)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территориальные общественные 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198,0 тыс. рублей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рограммы осуществляют администрация Алексеевского сельского поселения Тихорецкого района, Совет Алексеевского сельского поселения 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Алексеевск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Алексеевск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Алексеевск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Алексеевском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Алексеевск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Алексеевск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Алексеевск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Алексеевск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Алексеевск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Алексеевск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Алексеевск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Алексеев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418"/>
        <w:gridCol w:w="1417"/>
        <w:gridCol w:w="1134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Алексеевск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Алексеевского сельского поселения Тихорецкого района, депутатов 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1562"/>
        <w:gridCol w:w="1701"/>
        <w:gridCol w:w="1134"/>
        <w:gridCol w:w="1134"/>
        <w:gridCol w:w="1276"/>
        <w:gridCol w:w="2410"/>
        <w:gridCol w:w="425"/>
        <w:gridCol w:w="1843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систему взаимодействия органа местного самоуправления Алексеевского сельского поселения Тихорецкого района и территориального общественного самоуправления сельского поселения по вопросам местного значения</w:t>
            </w:r>
          </w:p>
        </w:tc>
      </w:tr>
      <w:tr>
        <w:trPr/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Мероприятия</w:t>
            </w:r>
            <w:r>
              <w:rPr>
                <w:b/>
              </w:rPr>
              <w:t xml:space="preserve"> </w:t>
            </w:r>
            <w:r>
              <w:rPr/>
              <w:t>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31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 поддержка руководителей территориального общественного самоуправ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Алексеевского сельского поселения Тихорецкого района </w:t>
            </w:r>
          </w:p>
        </w:tc>
      </w:tr>
      <w:tr>
        <w:trPr>
          <w:trHeight w:val="28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,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59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198,0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лексее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 xml:space="preserve">                      Д.А.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4-08-18T17:07:00Z</cp:lastPrinted>
  <dcterms:modified xsi:type="dcterms:W3CDTF">2016-01-14T13:03:00Z</dcterms:modified>
  <cp:revision>49</cp:revision>
  <dc:subject/>
  <dc:title>                                   </dc:title>
</cp:coreProperties>
</file>