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ИЙ РАЙОН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1.2015 года                                                                                                   № 4 </w:t>
      </w:r>
    </w:p>
    <w:p>
      <w:pPr>
        <w:pStyle w:val="Normal"/>
        <w:jc w:val="center"/>
        <w:rPr>
          <w:bCs/>
        </w:rPr>
      </w:pPr>
      <w:r>
        <w:rPr>
          <w:bCs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06.11.2014 года № 296                        «Об утверждении муниципальной программы Алексеевского сельского поселения Тихорецкого района «Развитие гражданского обще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ой программы «Развитие гражданского общества Алексеевского сельского поселения Тихорецкого района» на 2015-2017 годы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Алексеевского сельского поселения Тихорецкого района от 06 ноября 2014 года № 296 «Об утверждении муниципальной программы Алексеевского сельского поселения Тихорецкого района «Развитие гражданского общества» на 2015-2017 годы (с изменениями от 05.05.2015 года № 103) изменения, изложив муниципальную программу Алексеевского сельского поселения Тихорецкого района «Развитие гражданского общества» на 2015-2017 годы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Бойко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Д.А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4.01.2016 года 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6.11.2014 года № 296</w:t>
      </w:r>
    </w:p>
    <w:p>
      <w:pPr>
        <w:pStyle w:val="Style17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(в редакции от 05.05.2015 года № 103,</w:t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4.01.2016 года № 4)</w:t>
      </w:r>
    </w:p>
    <w:p>
      <w:pPr>
        <w:pStyle w:val="Style17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» НА 2015 – 201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гражданского общества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общественных инициатив Алексеев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</w:t>
            </w:r>
            <w:r>
              <w:rPr>
                <w:sz w:val="28"/>
                <w:szCs w:val="28"/>
              </w:rPr>
              <w:t>Алексе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Тихорецкого района»  на 2015 - 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Поддержка территориального общественного самоуправления в Алексеевском сельском поселении Тихорецкого района» на 2015 - 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Cs w:val="28"/>
              </w:rPr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Cs w:val="28"/>
              </w:rPr>
              <w:t>Алексеевского</w:t>
            </w:r>
            <w:r>
              <w:rPr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Cs w:val="28"/>
              </w:rPr>
              <w:t>Алексеевского</w:t>
            </w:r>
            <w:r>
              <w:rPr>
                <w:color w:val="000000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</w:t>
            </w:r>
            <w:r>
              <w:rPr>
                <w:sz w:val="28"/>
                <w:szCs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решения территориальными общественными самоуправлениями в </w:t>
            </w:r>
            <w:r>
              <w:rPr>
                <w:sz w:val="28"/>
                <w:szCs w:val="28"/>
              </w:rPr>
              <w:t>Алексее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 проблем соответствующих территорий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из средств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ее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 Тихорецкого района составляет 2502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827,5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53,0 тыс. рубле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922,0 тыс. рублей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е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Алексеевского сельского поселения Тихорецкого района. В этой связи предусматрив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Алексеев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Алексеевского сельского поселения Тихорецкого района и общественными объединениям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  <w:szCs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Утверждение муниципальной программы «Развитие гражданского общества на 2015-2017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Алексеевского сельского поселения Тихорецкого района, содействие формированию институтов гражданского общества на территории Алексеевского сельского поселения Тихорецкого района, </w:t>
      </w:r>
      <w:r>
        <w:rPr>
          <w:color w:val="000000"/>
          <w:sz w:val="28"/>
          <w:szCs w:val="28"/>
        </w:rPr>
        <w:t xml:space="preserve">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Алексее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Алексеевского сельского поселения Тихорецкого района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5 - 2017 годы, в том чис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подпрограмма «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 на 2015 - 2017 годы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подпрограмма «Поддержка территориального общественного   самоуправления в Алексеевском сельском поселении Тихорецкого района»  на 2015 - 2017 годы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rFonts w:cs="Times New Roman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15 - 2017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Алексеевского сельского поселения Тихорецкого района, выплату пенсии за выслугу лет отдельным категория работников Алексеевского сельского поселения Тихорецкого района, компенсационные выплаты ТОС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вершенствование механизмов управления развитием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5 -  2017 годы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яются создание условий для стабильного социально-экономического развития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 посредством  профессионального развития и подготовки кадров органов управления ил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Подпрограмма «Поддержка территориального общественного самоуправления в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м поселении Тихорецкого района» на 2015 - 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дпрограмма предполагает активное участие населения, проживающего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, в реализации программных мероприятий, путем создание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объем финансирования муниципальной  программы из средств бюджета Алексеевского сельского поселения Тихорецкого района составляет 2502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из них по годам:</w:t>
      </w:r>
    </w:p>
    <w:p>
      <w:pPr>
        <w:pStyle w:val="Style23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 827,5 тыс. рублей</w:t>
      </w:r>
    </w:p>
    <w:p>
      <w:pPr>
        <w:pStyle w:val="Style23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753,0 тыс. рублей</w:t>
      </w:r>
    </w:p>
    <w:p>
      <w:pPr>
        <w:pStyle w:val="Style23"/>
        <w:ind w:left="85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 922,0 тыс. 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Алексеевского сельского поселения Тихорецко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администрация Алексеевского сельского поселения Тихорецкого района и Совет Алексеевского сельского поселения Тихорецкого района.».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Д.А. 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user</cp:lastModifiedBy>
  <cp:lastPrinted>2015-05-06T18:36:00Z</cp:lastPrinted>
  <dcterms:modified xsi:type="dcterms:W3CDTF">2016-01-15T07:54:00Z</dcterms:modified>
  <cp:revision>148</cp:revision>
  <dc:subject/>
  <dc:title> </dc:title>
</cp:coreProperties>
</file>