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firstLine="75"/>
        <w:jc w:val="center"/>
        <w:rPr>
          <w:sz w:val="28"/>
        </w:rPr>
      </w:pPr>
      <w:r>
        <w:rPr>
          <w:sz w:val="28"/>
        </w:rPr>
        <w:t>«Развитие гражданского общества» на 2015-2017 годы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 06.11.2014 года № 296</w:t>
      </w:r>
    </w:p>
    <w:p>
      <w:pPr>
        <w:pStyle w:val="Style35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в редакции от 05.05.2015 года № 103,</w:t>
      </w:r>
    </w:p>
    <w:p>
      <w:pPr>
        <w:pStyle w:val="Style35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4.01.2016 года № 4)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15 -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</w:rPr>
              <w:t>Алексеевского</w:t>
            </w:r>
            <w:r>
              <w:rPr>
                <w:color w:val="000000"/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повышение активности участия общественных объединений в решении социально значимых проблем насе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расширение числа жителей поселения, вовлекаемых в решение социально значимых проблем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механизмов конструктивного сотрудничества органов местного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и общественных объ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щественных объединений, привлеченных к реализации мероприятий по решению социально значимых проблем населения </w:t>
            </w:r>
            <w:r>
              <w:rPr>
                <w:rFonts w:cs="Times New Roman" w:ascii="Times New Roman" w:hAnsi="Times New Roman"/>
                <w:sz w:val="28"/>
              </w:rPr>
              <w:t>Алексе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105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2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45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2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bookmarkStart w:id="1" w:name="sub_50100"/>
      <w:bookmarkEnd w:id="1"/>
      <w:r>
        <w:rPr>
          <w:color w:val="000000"/>
          <w:sz w:val="28"/>
          <w:szCs w:val="28"/>
        </w:rPr>
        <w:t xml:space="preserve">В основе подпрограммы - развитие в </w:t>
      </w:r>
      <w:r>
        <w:rPr>
          <w:sz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м поселении Тихорецкого района институтов гражданского общества на основе единства интересов, взаимного доверия, открытости и заинтересова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амках программы планируется реализовать мероприятия общественных объединений, направленные на решение социально значимых проблем насе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дание эффективной системы взаимодействия между органами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дание условий для деятельности общественных объединений, участвующих в решении социально значимых проблем насе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частие общественных объединений в достижении социального партнерства между органами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color w:val="000000"/>
          <w:sz w:val="28"/>
          <w:szCs w:val="28"/>
        </w:rPr>
        <w:t xml:space="preserve"> и общественными объединени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является продолжением этой работы и предусматривает решение вопросов поддержки общественных объедин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ые цели подпрограммы состоят в осуществлении поддержки общественных инициатив, направленных на решение социально значимых проблем насе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действие формированию институтов гражданского общества на территории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активности участия общественных объединений в решении социально значимых проблем насе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ширение числа жителей района, вовлекаемых в решение социально значимых проблем 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ормирование механизмов конструктивного сотрудничества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общественных объеди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0"/>
        <w:gridCol w:w="1276"/>
        <w:gridCol w:w="1275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ддержка общественных инициатив Алексеевского сельского поселения Тихорецкого района» на 2015 - 2017 год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щественных объединений, привлеченных к реализации мероприятий по решению социально значимых проблем Алексеевского сельского поселения Тихорец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40 </w:t>
            </w:r>
          </w:p>
        </w:tc>
      </w:tr>
      <w:tr>
        <w:trPr>
          <w:trHeight w:val="14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гражданского просв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конструктивного диалога и взаимодействия органов местного самоуправления и некоммерческих организаций в целях достижения 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7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15 - 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Предоставление субсидий на оказание поддержки общественных инициатив, направленных на решение социально значимых проблем населения Алексеев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естного самоуправ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Алексеевского сельского поселения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Мероприятия, направленные на содействие развитию институтов гражданского общества</w:t>
            </w:r>
          </w:p>
        </w:tc>
      </w:tr>
      <w:tr>
        <w:trPr/>
        <w:tc>
          <w:tcPr>
            <w:tcW w:w="3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формированию институтов гражданского общества на территории Алексеевского сельского поселения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сия за выслугу лет отдельным категориям работников Алексеевского сельского поселения Тихорецкого района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отдельных категорий работников Алексеев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110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2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45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2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Алексеев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Алексеевского сельского поселения Тихорец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Д.А. Журавл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5-10-21T09:06:00Z</cp:lastPrinted>
  <dcterms:modified xsi:type="dcterms:W3CDTF">2016-01-14T13:01:00Z</dcterms:modified>
  <cp:revision>42</cp:revision>
  <dc:subject/>
  <dc:title>                                   </dc:title>
</cp:coreProperties>
</file>