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1.2014 года № 296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35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15 –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val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стабильного социально-экономического развит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803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4,5 тыс.  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9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, работа по формированию и профессиональному развитию резерва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комплексный подход к решению проблемы развития профессионализма кадров органов 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Алексеев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Алексеевского сельского поселения Тихорецкого района на 2015 – 2017 год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 на 2015 – 2017 годы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320"/>
        <w:gridCol w:w="1985"/>
        <w:gridCol w:w="1734"/>
        <w:gridCol w:w="851"/>
        <w:gridCol w:w="850"/>
        <w:gridCol w:w="851"/>
        <w:gridCol w:w="2410"/>
        <w:gridCol w:w="1984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-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Создание условий для профессионального развития и подготовки кад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истемы непрерывной профессиональной подготовки муниципальных служащих </w:t>
            </w:r>
          </w:p>
        </w:tc>
      </w:tr>
      <w:tr>
        <w:trPr>
          <w:trHeight w:val="45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  муниципальных служащих на курсах повышения квалификации, в том числе участие в обучающих семина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  <w:r>
              <w:rPr>
                <w:sz w:val="28"/>
              </w:rPr>
              <w:t xml:space="preserve"> </w:t>
            </w:r>
            <w:r>
              <w:rPr/>
              <w:t>Алексеевского 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80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04,5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399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местного бюджета в соответствии с действующи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 (</w:t>
      </w:r>
      <w:hyperlink w:anchor="sub_103011">
        <w:r>
          <w:rPr>
            <w:rStyle w:val="InternetLink"/>
            <w:sz w:val="28"/>
            <w:szCs w:val="28"/>
          </w:rPr>
          <w:t>мероприятия подпрограммы № 1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Д.А. Журавле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70253464.0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user</cp:lastModifiedBy>
  <cp:lastPrinted>2014-09-26T11:48:00Z</cp:lastPrinted>
  <dcterms:modified xsi:type="dcterms:W3CDTF">2016-01-14T13:01:00Z</dcterms:modified>
  <cp:revision>61</cp:revision>
  <dc:subject/>
  <dc:title>                                   </dc:title>
</cp:coreProperties>
</file>