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455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500"/>
            <w:bookmarkStart w:id="1" w:name="sub_1500"/>
            <w:bookmarkEnd w:id="1"/>
          </w:p>
        </w:tc>
        <w:tc>
          <w:tcPr>
            <w:tcW w:w="645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Алексеевского сельского поселения  Тихорецкого района, утвержденному 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менения мер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1418"/>
        <w:gridCol w:w="1417"/>
        <w:gridCol w:w="1843"/>
        <w:gridCol w:w="1984"/>
        <w:gridCol w:w="340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ы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1)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рименения меры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2)</w:t>
              </w:r>
            </w:hyperlink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, тыс. 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боснование необходимости применения для достижения цели муниципальной программы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3)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Налоговая льгота, предоставление гарантий и т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Объем выпадающих доходов консолидированного бюджета Краснодарского края, увеличение обязательств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Для целей обоснования применения налоговых, тарифных, кредитных и иных мер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Т.В.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36:00Z</cp:lastPrinted>
  <dcterms:modified xsi:type="dcterms:W3CDTF">2014-09-10T13:54:00Z</dcterms:modified>
  <cp:revision>6</cp:revision>
  <dc:subject/>
  <dc:title/>
</cp:coreProperties>
</file>