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05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600"/>
            <w:bookmarkStart w:id="1" w:name="sub_1600"/>
            <w:bookmarkEnd w:id="1"/>
          </w:p>
        </w:tc>
        <w:tc>
          <w:tcPr>
            <w:tcW w:w="5605" w:type="dxa"/>
            <w:tcBorders/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к Порядку принятия решения о разработке, формирования, реализации и оценки эффективности реализации муниципальных программ Алексеевского сельского поселения Тихорецкого района, утвержденному постановлением администрации Алексеевск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т 10.09.2014 года № 236</w:t>
            </w:r>
          </w:p>
        </w:tc>
      </w:tr>
    </w:tbl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новных мерах правового регулирования в сфере реализации муниципальной программы</w:t>
      </w:r>
    </w:p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«________________________________________________________________________________________________»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50"/>
        <w:gridCol w:w="2835"/>
        <w:gridCol w:w="2410"/>
        <w:gridCol w:w="453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ормативного правового а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ложения нормативного правов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(соисполнитель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сроки принят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 1 «______________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</w:rPr>
              <w:t>Основное мероприятие № 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№ 1 «___________________________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  <w:tab/>
        <w:tab/>
        <w:tab/>
        <w:tab/>
        <w:tab/>
        <w:tab/>
        <w:tab/>
        <w:tab/>
        <w:t xml:space="preserve">                                                                             Т.В.Бойко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F0F0F0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5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4-08-11T16:38:00Z</cp:lastPrinted>
  <dcterms:modified xsi:type="dcterms:W3CDTF">2014-09-10T13:54:00Z</dcterms:modified>
  <cp:revision>6</cp:revision>
  <dc:subject/>
  <dc:title/>
</cp:coreProperties>
</file>