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0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муниципальных программ 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лексе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, утвержденному постановлением администрации 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  <w:szCs w:val="28"/>
              </w:rPr>
              <w:t>Алексе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ихорецкого района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0.09.2014 года № 2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целевых индикаторов, критери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зателей эффек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1 квартал, полугодие, 3 квартал, го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919"/>
        <w:gridCol w:w="2368"/>
        <w:gridCol w:w="2431"/>
        <w:gridCol w:w="2390"/>
        <w:gridCol w:w="2386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ое программой значение показателя на текущий год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на отчетную дату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выполнения подпрограммы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социально-экономической эффективности подпрограммы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выполнения подпрограммы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социально-экономической эффективности подпрограммы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В таблице кратко указываются причины невыполнения индикаторов и целевых показателей эффективности программы. Развернутая информация о соответствии достигнутых результатов показателям, установленным программой, указывается в докладе о ходе выполнения программных мероприятий, с указанием причин невыполнения приняты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                                                                              Т.В.Бой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50:00Z</dcterms:created>
  <dc:creator>Кусакина М.А.</dc:creator>
  <dc:description/>
  <cp:keywords/>
  <dc:language>en-US</dc:language>
  <cp:lastModifiedBy>user</cp:lastModifiedBy>
  <cp:lastPrinted>2014-08-11T16:55:00Z</cp:lastPrinted>
  <dcterms:modified xsi:type="dcterms:W3CDTF">2014-09-10T13:57:00Z</dcterms:modified>
  <cp:revision>6</cp:revision>
  <dc:subject/>
  <dc:title/>
</cp:coreProperties>
</file>