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ИЛОЖ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ексеевского сельского поселения Тихорец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10.09.2014 года № 23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администрации Алексеевского сельского поселения Тихоре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бщие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textAlignment w:val="baseline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1.Настоящий Порядок определяет правила принятия решения о разработке, формирования, реализации муниципальных программ администрации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оценки эффективности их реализации, а также контроля за их выполнением (далее - Порядок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2.Муниципальной программой администрации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далее - муниципальная программа) является система мероприятий (взаимоувязанных по задачам, срокам осуществления и ресурсам)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инструментов,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обеспечивающих эффективное решение приоритетных задач социально-экономического, научно-технического, инвестиционного, экологического развития администрации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eastAsia="TimesNewRomanPSMT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Разработка муниципальных программ осуществляется исходя из прогнозов социально-экономического развития администрации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и приоритетов, сформулированных в индикативном плане социально-экономического развития администрации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eastAsia="TimesNewRomanPSMT;MS Mincho" w:cs="Times New Roman" w:ascii="Times New Roman" w:hAnsi="Times New Roman"/>
          <w:sz w:val="28"/>
          <w:szCs w:val="28"/>
        </w:rPr>
        <w:t>, с учетом возможностей финансового и ресурсного обеспеч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.3.В настоящем порядке применяются следующие термины и определе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частник муниципальной программы – администрация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являющийся ответственным за разработку и реализацию подпрограммы и (или) иной главный распорядитель (распорядитель) средств бюджета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далее - местный бюджет), участвующий в реализации одного или нескольких мероприятий муниципальной программы (подпрограммы, основного мероприятия), не являющийся координатором муниципальной программы (подпрограммы), а также субъект бюджетного планирования ведомственных целевых программ, включенных в муниципальную программу, и муниципальное учреждение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наделенное в установленном порядке соответствующими полномочиями (далее - участник программы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.4.Муниципальная программа разрабатывается и утверждается на срок не менее 6 лет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.5.В муниципальную программу включаются подпрограммы, ведомственные целевые программы и основные мероприятия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Подпрограмма муниципальной программы (далее - подпрограмма) включает комплекс взаимоувязанных по целям, срокам и ресурсам мероприятий, направленных на решение отдельных целей и задач в рамках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ое мероприят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лено на решение отдельных задач, объединенных исходя из необходимости рациональной организации их решения, не включенных в подпрограмму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я к содержанию, порядку разработки и реализации ведомственных целевых программ определяются Порядком разработки, утверждения и реализации ведомственных целевых программ в муниципальном образовании Тихорецкий район, утвержденным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- Порядок разработки, утверждения и реализации ведомственных целевых программ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вокупности количество составных элементов муниципальной программы (подпрограмм, ведомственных целевых программ и блока основных мероприятий) не может превышать 9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6.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Разработка муниципальных программ осуществляется исходя из приоритетов, сформулированных в основных направлениях социально-экономического развития муниципального образования Тихорецкий район и в программе комплексного социально-экономического развития муниципального образования Тихорецкий район, с учетом возможностей финансового и ресурсного обеспечени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.7.Основанием для разработки муниципальных программ является Перечень муниципальных программ, которым устанавливается наименование, координатор муниципальной программы и (или) координаторы подпрограмм (далее - Перечень муниципальных программ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Перечень муниципальных программ формируется в соответствии с приоритетами социально-экономической политики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eastAsia="TimesNewRomanPSMT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1.8.Разработка и реализация муниципальной программы, а также принятие решения о необходимости внесения изменений в нее осуществляется координатором муниципальной программы совместно с координатором подпрограмм и (или) участникам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Проект муниципальной программы подлежит размещению на официальном сайте администрации Алексеевского сельского поселения Тихорецкого района в информационно-телекоммуникационной сети «Интернет» (далее - официальный сайт) на срок не менее 10 рабочих дней до дня ее принятия для публичного обсуждени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10.Муниципальная программа утверждается постановл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Требования к содержа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1.М</w:t>
      </w:r>
      <w:r>
        <w:rPr>
          <w:rFonts w:cs="Times New Roman" w:ascii="Times New Roman" w:hAnsi="Times New Roman"/>
          <w:sz w:val="28"/>
          <w:szCs w:val="28"/>
          <w:lang w:eastAsia="ru-RU"/>
        </w:rPr>
        <w:t>униципальн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а имеет следующую структуру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1.1.Паспорт муниципальной программы (по форме согласно приложению № 1 к настоящему Порядку)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0" w:name="Par62"/>
      <w:bookmarkEnd w:id="0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1.2.Текстовая ча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, включающая следующие раздел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текущего состояния и прогноз развития соответствующей сферы реализации муниципальной программы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и краткое описание подпрограмм, ведомственных целевых программ и основных мероприятий муниципальной программы (при наличии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основание ресурсного обеспечения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сводных показателей муниципальных заданий по этапам реализации муниципальной программы (в случае оказания муниципальными учреждениям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услуг (выполнения работ) юридическим и (или) физическим лицам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ы регулирования и управления рисками с целью минимизации их влияния на достижение целей муниципальной программы (в случае использования налоговых, тарифных, кредитных и иных инструментов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ы правового регулирования в сфере реализации муниципальной программы (при наличии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ханизм реализации муниципальной программы и контроль за ее выполнение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1.3.Подпрограммы и (или) ведомственные целевые программы (при наличии в виде приложений к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е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2.К содержанию раздел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 предъявляются следующие требован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2.1.Раздел «Характеристика текущего состояния и прогноз развития соответствующей сфер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»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рамках характеристики текущего состояния сфер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 предусматривается проведение анализа ее текущего состояния, включая выявление основных пробл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нализ включает характеристику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литики в регулируемой сфере, выявление потенциала для ее развития и существующих ограничений в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гноз развития соответствующей сфер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 определяет тенденции развития и планируемые макроэкономические показатели по итогам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. При его формировании учитываются параметры прогноза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стратегические документы в сфере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 и текущее состояние сфер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2.2.Раздел «Цели, задачи и целевые показатели, сроки и этап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»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ормируемые в данном разделе цели и задачи целевой программы соответствуют основным направлениям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ь обладает следующими свойствами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чность (цель соответствует сфере реализации муниципальной программы)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кретность (не допускаются нечеткие формулировки, ведущие к произвольному или неоднозначному толкованию)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меримость (достижение цели можно проверить)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стижимость (цель достижима за период реализации муниципальной программы)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левантность (соответствие формулировки цели ожидаемым конечным результатам реализации муниципальной программы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и формулируются ясно, без использования специальных терминов, указаний на иные цели, задачи или результаты, которые являются следствиями достижения самой цели, а также описания путей, средств и методов достижения цел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стижение цели обеспечивается за счет решения задач муниципальной программы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дачи формулируются необходимыми и достаточными для достижения соответствующей цел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евые показатели количественно характеризуют ход реализации, достижение целей и решение задач муниципальной программы, а также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ражают специфику развития конкретной области, проблем и задач, на решение которых направлена реализация муниципальной программы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меет количественное значение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посредственно зависят от решения задач и реализации муниципальной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перечень целевых показателей включаются показатели, значения которых удовлетворяют одному из следующих услови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яются на основе данных государственного статистического наблюдени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ссчитываются по методикам, утвержденным правовыми актами Правительства Российской Федерации, Федерального органа исполнительной власти (международной организацией), правовым актом главы администрации (губернатора) Краснодарского края, постановлениями администрации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а также методикам, включенным в состав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ли, задачи и характеризующие их целевые показатели муниципальной программы приводятся в табличной форме в соответствии с приложением               № 2 к настоящему Порядку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левые показатели подпрограмм и основных мероприятий увязываются с целевыми показателями, характеризующими достижение целей и решение задач муниципальной программы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зделе указываются сроки реализации муниципальной программы. По решению координатора программы устанавливаются этапы реализации муниципальной программы, дается их описание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2.3.Раздел «Перечень и краткое описание подпрограмм, ведомственных целевых программ и основных мероприятий муниципальной программы»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зделе приводится перечень и краткое описание подпрограмм, ведомственных целевых программ, а также перечень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основных мероприятий содержит конкретные формулировки наименований основных мероприятий, отражает источники и объемы финансирования, непосредственные результаты их реализации. 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новные мероприятия, включенные в перечень, не могут дублировать мероприятия других муниципальных программ (подпрограмм, ведомственных целевых программ)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сштаб основного мероприятия обеспечивает возможность контроля за выполнением муниципальной программы, но не усложняет систему контроля и отчетности. Наименования основных мероприятий не могут дублировать наименования целей и задач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основных мероприятий, реализация которых предполагает финансирование за счет средств местного бюджета, отражает соответствующие расходные обязательства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формируется с учетом установленных бюджетным законодательством Российской Федерации видов расходов бюджета (форм бюджетных ассигнований). Перечень основных мероприятий, реализация которых не предполагает финансирование за счет средств местного бюджета, формируется с учетом вопросов местного значения, полномочий органов местного самоуправления, определенных законодательством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основных мероприятий муниципальной программы приводится в табличной форме в соответствии с приложением № 3 к настоящему Порядку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2.4.Раздел «Обоснование ресурсного обеспечения муниципальной программы»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табличной форме приводятся сведения об общем объеме финансирования муниципальной программы по годам реализации и объемах финансирования по подпрограммам, ведомственным целевым программам и основным мероприятиям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текстовой части приводится описание механизмов привлечения средств федерального и краевого бюджетов, а также внебюджетных источников для софинансирования мероприятий муниципальной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лучае выделения средств федерального, краевого бюджета делается ссылка на соответствующую государственную программу Российской Федерации, Краснодарского края, в рамках которой предполагается привлечение средств для финансирования мероприятий муниципальной программы, и (или) иной правовой акт Российской Федерации, Краснодарского края, в соответствии с которым предоставляются средства федерального, краевого бюджета местному бюджету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мероприятиям, предусматривающим финансирование за счет внебюджетных источников, приводится механизм привлечения внебюджетных средств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з общих расходов на реализацию муниципальной программы выделяются расходы, связанные с осуществлением капитальных вложений в объекты капитального строительства муниципальной собственности и (или) приобретением объектов недвижимого имущества в муниципальную собственность (по годам реализации и источникам финансирования). При включении в муниципальную программу (подпрограмму, ведомственную целевую программу, основное мероприятие) мероприятий, предусматривающих предоставление бюджетных инвестиций (субсидий) на указанные цел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ледует руководствоваться постановлением администрации муниципального образования Тихорецкий район, определяющим порядок принятия решения о подготовке и реализации бюджетных инвестиций в объекты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порядок принятия решений о предоставлении субсидий на осуществление капитальных вложений в объекты капитального строительства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приобретение объектов недвижимого имущества в муниципальную собственность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ихорец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5.Раздел «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»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сводных показателей муниципальных заданий по этапам реализации муниципальной программы приводится на основе обобщения соответствующих сведений по подпрограммам, ведомственным целевым программам, основным мероприятиям муниципальной программы по форме согласно приложению № 4 к настоящему Порядку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6.Раздел «Меры регулирования и управления рисками с целью минимизации их влияния на достижение целей муниципальной программы»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стика мер регулирования приводится на основе обобщения соответствующих сведений по подпрограммам, ведомственным целевым программам, основным мероприятиям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став мер регулирования входят меры, направленные на стимулирование деятельности юридических лиц, индивидуальных предпринимателей и физических лиц в сфере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результаты введения мер регулирования приводят к выпадающим доходам местного бюджета и (или) увеличению долговых обязательств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в том числе по предоставлению гарантий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), то приводится финансовая оценка таких мер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применения мер регулирования в сфере реализации муниципальных программ приводится согласно приложению № 5 к настоящему Порядку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ценке влияния результатов применения мер регулирования используются: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е финансово-экономических обоснований к проектам нормативных правовых актов, содержащих меры регулирования и результаты оценки регулирующего воздействия указанных проектов нормативных правовых актов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ожения, представленные в рамках проведения публичного обсуждения проекта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ие данные о влиянии аналогичных мер регулирования в сфере реализации муниципальной программы либо в других секторах экономики, в том числе данные об объемах расходов местного бюджета и объемах выпадающих доходов бюджетов бюджетной системы Российской Федерации в связи с применением мер государственного регулирования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оценки регулирующего воздействия аналогичных актов, разработанных (разрабатываемых) в сфере реализации муниципальной программы либо в иных секторах экономики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и (в том числе экспертные) последствий реализации предлагаемых мер регулирования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ая оценка деятельности по поддержке за счет средств местного бюджета учитывается в ресурсном обеспечении реализации муниципальной программы (подпрограмм, ведомственных целевых программ, основных мероприятий) и не требует дублирования в приложении № 5 к настоящему Порядку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рисков реализации муниципальной программы и описание мер управления рисками реализации муниципальной программы предусматривают: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дентификацию факторов риска по источникам возникновения и характеру влияния на ход и результаты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чественную и количественную оценку факторов рисков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основание предложений по мерам управления рисками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качестве факторов риска рассматриваются такие события, условия, тенденции, оказывающие существенное влияние на сроки и результаты реализации муниципальной программы, на которые координатор муниципальной программы (подпрограммы) и участники муниципальной программы не могут оказать непосредственного влияния. Под существенным влиянием в целях настоящего Порядка понимается такое влияние, которое приводит к изменению сроков и (или) ожидаемых результатов реализации муниципальной программы не менее чем на 10% от планового уровня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ставе обоснования предложений по мерам управления рисками реализации муниципальной программы приводятся: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ы правового регулирования, направленные на минимизацию негативного влияния рисков (внешних факторов)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одпрограмм муниципальной программы, направленные на управление рисками, их своевременное выявление и минимизацию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о управлению реализацией муниципальной программы, направленные на своевременное обнаружение, мониторинг и оценку влияния рисков и внешних факторов, а также разработку и реализацию мер по минимизации их негативного влияния на реализацию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7.Раздел «Меры правового регулирования в сфере реализации муниципальной программы»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зделе приводятся обоснование изменений правового регулирования в сфере реализации муниципальной программы (если таковые планируются), их основные положения и ожидаемые сроки принятия необходимых нормативных правовых актов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ся анализ необходимости и достаточности изменений правового регулирования в сфере реализации муниципальной программы для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б основных мерах правового регулирования в сфере реализации муниципальной программы приводятся согласно приложению № 6 к настоящему Порядку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2.8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дел «Методика оценки эффективности реализации муниципальной программы»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. Указанная методика основываетс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епени достижения целей и решения задач муниципальной программы и входящих в нее подпрограмм, ведомственных целевых программ и основных мероприят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епени реализации мероприятий подпрограмм, ведомственных целевых программ и основных мероприятий (достижения ожидаемых непосредственных результатов их реализации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 один раз в год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зработке Методики оценки эффективности реализации муниципальной программы используются базовые положения типовой методики оценки эффективности реализации муниципальной программы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ением № 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 настоящему Порядку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2.7.Раздел «Механизм реализац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контроль за ее выполнением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дел включает описание механизмов управления муниципальной программой, взаимодействия, разграничение полномочий и ответственности координатора муниципальной программы и координаторов подпрограмм</w:t>
      </w:r>
      <w:r>
        <w:rPr>
          <w:rFonts w:eastAsia="TimesNewRomanPSMT;MS Mincho"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нтроля за ее выполнение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3.Подпрограмма формируется с учетом согласованности основных параметров подпрограммы и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дпрограмма имеет следующую структуру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3.1.Паспорт подпрограммы (по форме согласно приложению № 8 к настоящему Порядку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3.2.Текстовая часть подпрограммы по следующим разделам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текущего состояния и прогноз развития соответствующей сферы социально-экономического развит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основание ресурсного обеспечения подпрограм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ханизм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3.3.Требования к разделам подпрограммы аналогичны требованиям, предъявляемым к содержанию соответствующих раздел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3.4.Мероприятия подпрограмм в обязательном порядке увязываются с конечными результатами под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мероприятий подпрограммы формируется в табличной форме в соответствии с приложение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№ 9 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стоящему Порядку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3.5.В муниципальную программу по решению координатора муниципальной программы включается подпрограмма, содержащая мероприятия, направленные на обеспечение эффективного управления реализацией муниципальной программы. В данной подпрограмме отражаются цели и задачи, направленные, в том числе, на обеспечение эффективного исполнения муниципальных функций, повышение доступности и качества оказания муниципальных услуг (выполнения работ) в сфере реализации муниципальной программы, повышение эффективности и результативности бюджетных расходов в сфере реализации муниципальной программы. Задачи подпрограммы также включают внедрение новых управленческих механизмов в сфере реализации муниципальной программы. 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дачи подпрограммы характеризуются количественными показателями, отвечающими требованиям настоящего Порядка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достижения целей (решения задач) подпрограммы формируются мероприятия, в состав которых включается финансирование содержания администрации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обеспечение деятельности муниципальных учреждений, находящихся в их ведомственной (отраслевой) принадлежности, участвующих в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нование и этапы разработк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1" w:name="sub_31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Решение о целесообразности разработки муниципальных программ принимается Советом по муниципальным проектам и программам при главе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- Совет, решение Совета) по результатам рассмотрения информации об оценке планируемой эффективност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sub_31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ым условием оценки планируемой эффективности муниципальной программы является успешное (полное) выполнение запланированных на период ее реализации целевых показателей муниципальной программы, а также мероприятий в установленные срок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основных критериев планируемой эффективности муниципальной программы примен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ерии экономической эффективности, учитывающие оценку вклада муниципальной программы в экономическое развитие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целом, оценку влияния ожидаемых результатов муниципальной программы на различные сферы экономики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Указанные оценки включают как прямые (непосредственные) эффекты от реализации муниципальной программы, так и косвенные (внешние) эффекты, возникающие в сопряженных секторах экономики муниципального образования Тихорецкий район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ерии социальной эффективности, учитывающие ожидаемый вклад реализации муниципальной программы в социальное развитие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казатели которого не могут быть выражены в стоимостной оценк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и бюджетной эффективности,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sub_32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В решении Совета указывается наименование муниципальной программы, координатор муниципальной программы и координаторы подпрограмм, сроки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4" w:name="sub_32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тор муниципальной программы в месячный срок со дня принятия решения Советом, но не поздне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1 декабря год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шествующего году принятия решения Совета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бюджете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чередной финансовый год и на плановый период, обеспечивает внесение соответствующих изменений в Перечень муниципаль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sub_33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Проект муниципальной программы разрабатывается координатором муниципальной программы в соответствии с требованиями настоящего Порядка совместно с координаторами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sub_33"/>
      <w:bookmarkStart w:id="7" w:name="sub_34"/>
      <w:bookmarkEnd w:id="6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Согласование и экспертиза проекта муниципальной программы проводится в 3 этап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" w:name="sub_34"/>
      <w:bookmarkStart w:id="9" w:name="sub_341"/>
      <w:bookmarkEnd w:id="8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1.На первом этапе проект муниципальной программы, согласованный со всеми координаторами подпрограмм, не позднее 1 апреля года, предшествующего началу реализации муниципальной программы, направляется координатором муниципальной программы на экспертизу специалисту, выполняющему финансово-экономические функ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" w:name="sub_341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оекту муниципальной программы прилагается обоснование потребности в финансовых средствах, необходимых для реализации муниципальной программы, в том числе показатели, на основании которых произведен расчет объема финансирования муниципальной программы (проектная документация, удельные капитальные вложения на строительство единицы мощности, сметы расходов или сметы расходов аналогичных видов работ с учетом индексов-дефляторов, уровня обеспеченности объектами, оборудованием, услугами и другие показатели в соответствии со спецификой муниципальн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пертиза проекта муниципальной программы проводится в течение 15 рабочих дней со дня поступления проекта муниципальной программы на рассмотр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ключении экспертизы устанавливается соответствие проекта муниципальной программы предъявляемым к ней требованиям, предусмотренным настоящим Порядком. В случае несоответствия проекта муниципальной программы установленным требованиям, проект муниципальной программы возвращается ее координатору на доработку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11" w:name="sub_342"/>
      <w:bookmarkEnd w:id="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2.На втором этапе проект муниципальной программы направляется ее координатором не позднее 1 июня года, предшествующего началу реализации муниципальной программы, в Контрольно-счетную палату муниципального образования Тихорецкий район (далее - Контрольно-счетная палата) для проведения финансово-экономической экспертизы, а также подлежит размещению на официальном сайте для публичного обсу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" w:name="sub_342"/>
      <w:bookmarkEnd w:id="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оекту муниципальной программы, направляемому в Контрольно-счетную палату, прилагаются обоснование потребности в финансовых средствах, необходимых для реализации муниципальной программы, в том числе показатели, на основании которых произведен расчет объема финансирования муниципальной программы (проектная документация, удельные капитальные вложения на строительство единицы мощности, сметы расходов или сметы расходов аналогичных видов работ с учетом индексов-дефляторов, уровня обеспеченности объектами, оборудованием, услугами и другие показатели в соответствии со спецификой муниципальной программы), а также результаты экспертиз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ядок проведения публичного обсуждения проектов муниципальных программ приведен в </w:t>
      </w:r>
      <w:hyperlink w:anchor="sub_10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риложении № 10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13" w:name="sub_343"/>
      <w:bookmarkEnd w:id="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3.На третьем этапе согласование проекта муниципальной программы осуществляется в порядке, установленном Инструкцией по делопроизводству в администрации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утвержденной постановлением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0 октября 2008 года № 83 «Об утверждении Инструкции по делопроизводству в администрации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с учетом результатов его публичного обсуждения и финансово-экономической экспертизы Контрольно-счетной па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4" w:name="sub_343"/>
      <w:bookmarkStart w:id="15" w:name="sub_35"/>
      <w:bookmarkEnd w:id="14"/>
      <w:bookmarkEnd w:id="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Проекты муниципальных программ подлежат утверждению постановлением администрации муниципального образования Тихорецкий район не позднее 1 сентября года, предшествующего году начала реализации муниципальной программы. Изменения в ранее утвержденные муниципальные программы подлежат утверждению не позднее 31 декабря текущего финансового года, за исключением изменений, касающихся увеличения объема бюджетных ассигнований на финансовое обеспечение муниципальной программы в очередном финансовом году и плановом периоде, которые подлежат утверждению не позднее 15 октября текуще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6" w:name="sub_35"/>
      <w:bookmarkStart w:id="17" w:name="sub_36"/>
      <w:bookmarkEnd w:id="16"/>
      <w:bookmarkEnd w:id="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Внесение изменений в подпрограммы и основные мероприятия осуществляется путем внесения изменений в муниципальную программу. При внесении изменений в ведомственную целевую программу соответствующие изменения вносятся и в муниципальную программу, в состав которой она входит. В случае внесения изменений в муниципальную программу (подпрограмму, основное мероприятие) в части выделения дополнительных объемов финансирования дополнительно к проекту нормативного правового акта представляется проводимая координатором муниципальной программы совместно с координаторами подпрограмм и (или) участниками муниципальной программы оценка степени влияния выделения дополнительных объемов финансирования на целевые показатели муниципальной программы (подпрограммы, ведомственной целевой программы, основного мероприятия), в том числе на сроки и ожидаемые непосредственные результаты реализации мероприятий подпрограмм, ведомственных целевых программ и основ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8" w:name="sub_36"/>
      <w:bookmarkEnd w:id="1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несении изменений в муниципальную программу (подпрограмму, основное мероприятие) значения показателей муниципальной программы (подпрограммы, основного мероприятия), относящиеся к прошедшим периодам реализации муниципальной программы, изменению не подлежат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Механизм реализации муниципальной программы и контроль за ее выполн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9" w:name="sub_410"/>
      <w:bookmarkEnd w:id="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Текущее управление муниципальной программой осуществляет ее координатор, которы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0" w:name="sub_410"/>
      <w:bookmarkEnd w:id="2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в газете «Тихорецкие вести», на официальном сайт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1" w:name="sub_420"/>
      <w:bookmarkEnd w:id="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Текущее управление подпрограммой осуществляет ее координатор, которы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2" w:name="sub_420"/>
      <w:bookmarkEnd w:id="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3" w:name="sub_48"/>
      <w:bookmarkEnd w:id="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Мониторинг реализации муниципальной программы осуществляется по отчетным формам, приведенным в приложении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,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24" w:name="sub_48"/>
      <w:bookmarkStart w:id="25" w:name="sub_49"/>
      <w:bookmarkEnd w:id="24"/>
      <w:bookmarkEnd w:id="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26" w:name="sub_49"/>
      <w:bookmarkStart w:id="27" w:name="sub_4100"/>
      <w:bookmarkEnd w:id="26"/>
      <w:bookmarkEnd w:id="2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8" w:name="sub_4100"/>
      <w:bookmarkEnd w:id="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лад о ходе реализации муниципальной программы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,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у 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фере реализации муниципальной программы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униципальной программе, срок реализации которой завершился в отчетном году, координатор муниципальной программы представляет специалисту, выполняющему финансово-экономические функци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29" w:name="sub_411"/>
      <w:bookmarkEnd w:id="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Специалисту, выполняющему финансово-экономические функции ежегодно, до 1 апреля года, следующего за отчетным, формирует и представляет Совету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, который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0" w:name="sub_411"/>
      <w:bookmarkEnd w:id="3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б основных результатах реализации муниципальных программ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степени соответствия установленных и достигнутых целевых показателей муниципальных программ за отчетн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б исполнении расходных обязательств муниципального образования Тихорецкий район, софинансирование которых осуществляется из федерального, краевого бюджетов в рамках реализации муниципальн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ходатайству координатора муниципальной программы предложения об изменении форм и методов управления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, а также о применении предусмотренных законодательством Российской Федерации мер ответственности в отношении координаторов муниципальной программы (подпрограмм) и участников муниципальной программы за недостижение запланированных результатов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31" w:name="sub_412"/>
      <w:bookmarkEnd w:id="3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7.При реализации мероприятия муниципальной программы (подпрограммы, ведомственной целевой программы, основного мероприятия) координатор муниципальной программы (подпрограммы),  может выступать муниципальным заказчиком и (или) главным распорядителем (распорядителем)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32" w:name="sub_412"/>
      <w:bookmarkStart w:id="33" w:name="sub_413"/>
      <w:bookmarkEnd w:id="32"/>
      <w:bookmarkEnd w:id="3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8.Муниципальный заказчик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34" w:name="sub_413"/>
      <w:bookmarkEnd w:id="3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лючает муниципальные контракты в установленном законодательством порядке и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ет бюджетные заявки на финансирование мероприятия подпрограммы (основного мероприятия), а также осуществляет иные полномочия, установленные муниципальной программо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35" w:name="sub_414"/>
      <w:bookmarkEnd w:id="3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9.Главный распорядитель (распорядитель) бюджетных средств в пределах полномочий, установл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юджетным 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6" w:name="sub_414"/>
      <w:bookmarkEnd w:id="3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оценку эффективности использования субсидий в соответствии с утвержденным порядком предоставления и распределения субсидий из краевого бюджета местным бюдже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ет иные полномочия, установленные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юджетным 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итель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реализацию мероприятия и проводит анализ его вы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ет отчетность координатору муниципальной программы (подпрограммы) о результатах выполнения мероприятия подпрограммы (основного мероприятия, 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ющий обязанности глав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ексе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ого района</w:t>
        <w:tab/>
        <w:tab/>
        <w:tab/>
        <w:tab/>
        <w:tab/>
        <w:tab/>
        <w:tab/>
        <w:tab/>
        <w:t xml:space="preserve">      Т.В.Бой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FFFFFF"/>
        <w:sz w:val="24"/>
        <w:szCs w:val="24"/>
      </w:rPr>
    </w:pPr>
    <w:r>
      <w:rPr>
        <w:rFonts w:cs="Times New Roman" w:ascii="Times New Roman" w:hAnsi="Times New Roman"/>
        <w:color w:val="FFFFFF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FFFFFF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FFFFFF"/>
      </w:rPr>
      <w:fldChar w:fldCharType="separate"/>
    </w:r>
    <w:r>
      <w:rPr>
        <w:sz w:val="24"/>
        <w:szCs w:val="24"/>
        <w:rFonts w:cs="Times New Roman" w:ascii="Times New Roman" w:hAnsi="Times New Roman"/>
        <w:color w:val="FFFFFF"/>
      </w:rPr>
      <w:t>1</w:t>
    </w:r>
    <w:r>
      <w:rPr>
        <w:sz w:val="24"/>
        <w:szCs w:val="24"/>
        <w:rFonts w:cs="Times New Roman" w:ascii="Times New Roman" w:hAnsi="Times New Roman"/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hyperlink" Target="garantf1://12012604.20001" TargetMode="External"/><Relationship Id="rId4" Type="http://schemas.openxmlformats.org/officeDocument/2006/relationships/hyperlink" Target="garantf1://12012604.2000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44:00Z</dcterms:created>
  <dc:creator>YTopolyan</dc:creator>
  <dc:description/>
  <cp:keywords/>
  <dc:language>en-US</dc:language>
  <cp:lastModifiedBy>user</cp:lastModifiedBy>
  <cp:lastPrinted>2014-09-11T16:18:00Z</cp:lastPrinted>
  <dcterms:modified xsi:type="dcterms:W3CDTF">2014-09-11T12:18:00Z</dcterms:modified>
  <cp:revision>11</cp:revision>
  <dc:subject/>
  <dc:title/>
</cp:coreProperties>
</file>