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0.11.2012 года                                                                                               № 3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Алексеев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Алексеевского сельского поселения Тихорецкого района от 1 октября 2012 года № 247    «Об утверждении комплексной программы по укреплению правопорядка и усилению борьбы с преступностью в Алексеевском сельском поселении Тихорецкого района» на 2013-2015 годы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В соответствии с Уставом Алексеевского сельского поселения                 Тихорецкого района, в целях информационного обеспечения деятельности                   администрации и представительного органа Алексеевского сельского                     поселения Тихорецкого района в средствах массовой информации,                        п о с т а н о в л я ю: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1.Внести изменение в постановление администрации Алексеевского  сельского поселения Тихорецкого района от 1 октября 2012 года № 247 «Об  утверждении комплексной программы по укреплению правопорядка и          усилению борьбы с преступностью в Алексеевском сельском поселении        Тихорецкого района на 2013-2015 годы, изложив приложение к комплексной программе по укреплению правопорядка и усилению борьбы с преступностью в Алексеевском сельском поселении Тихорецкого района на 2013-2015 годы в новой редакции (приложение № 1 к настоящему постановлению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2.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3.Контроль за выполнением настоящего постановления оставляю за      собой. </w:t>
      </w:r>
    </w:p>
    <w:p>
      <w:pPr>
        <w:pStyle w:val="Normal"/>
        <w:ind w:firstLine="709"/>
        <w:jc w:val="both"/>
        <w:rPr/>
      </w:pPr>
      <w:r>
        <w:rPr/>
        <w:t>4.Постановление вступает в силу со дня его подписания, но не ранее вступления в силу решения Совета Алексеевского сельского поселения                 Тихорецкого района о внесении изменений в решение Совета Алексеевского сельского поселения Тихорецкого района о бюджете Алексеевского сельского поселения на 2013 год, предусматривающего</w:t>
      </w:r>
      <w:bookmarkStart w:id="0" w:name="_GoBack"/>
      <w:bookmarkEnd w:id="0"/>
      <w:r>
        <w:rPr/>
        <w:t xml:space="preserve"> финансирование комплексной программы по укреплению правопорядка и усилению борьбы с                       преступностью в Алексеевском сельском поселении Тихорецкого района» на 2013-2015 г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20:00Z</dcterms:created>
  <dc:creator>User</dc:creator>
  <dc:description/>
  <cp:keywords/>
  <dc:language>en-US</dc:language>
  <cp:lastModifiedBy>user</cp:lastModifiedBy>
  <cp:lastPrinted>2013-03-27T16:43:00Z</cp:lastPrinted>
  <dcterms:modified xsi:type="dcterms:W3CDTF">2013-03-28T04:36:00Z</dcterms:modified>
  <cp:revision>65</cp:revision>
  <dc:subject/>
  <dc:title>                                        РАСПОРЯЖЕНИЕ</dc:title>
</cp:coreProperties>
</file>