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0.11.2012 года № 315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к Комплексной программе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о укреплению правопорядка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и усилению борьбы с преступностью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в Алексеевском сельском поселении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0.11.2012 года № 3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КОМПЛЕКС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креплению правопорядка и усилению борьбы с преступ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лексеевском сельском поселении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075"/>
        <w:gridCol w:w="1255"/>
        <w:gridCol w:w="1134"/>
        <w:gridCol w:w="1143"/>
        <w:gridCol w:w="1012"/>
        <w:gridCol w:w="1591"/>
        <w:gridCol w:w="1595"/>
        <w:gridCol w:w="8"/>
        <w:gridCol w:w="14"/>
        <w:gridCol w:w="23"/>
        <w:gridCol w:w="39"/>
        <w:gridCol w:w="64"/>
        <w:gridCol w:w="106"/>
        <w:gridCol w:w="173"/>
        <w:gridCol w:w="108"/>
        <w:gridCol w:w="1546"/>
      </w:tblGrid>
      <w:tr>
        <w:trPr>
          <w:trHeight w:val="4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е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 бюджетных средств</w:t>
            </w:r>
          </w:p>
        </w:tc>
      </w:tr>
      <w:tr>
        <w:trPr>
          <w:trHeight w:val="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проведении семинаров-совещаний «круглых» столов» с руководителями электронных и печатных СМИ, пресс служб, по вопросам освещения состояния преступности на территории поселения и повышении роли средств массовой информации в укреплении правопорядка, усиления борьбы с преступностью, повышении доверия населения к правоохранительным орган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6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2.2015г.</w:t>
            </w:r>
          </w:p>
        </w:tc>
        <w:tc>
          <w:tcPr>
            <w:tcW w:w="2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 УВД (по согласованию), руководителями С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ОТИВОДЕЙСТВИЯ ЗЛОУПОТРЕБЛЕНИЮ НАРКОТИКАМИ И ИХ НЕЗАКОННОМУ ОБОРО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профилактических мероприятий по пресечению незаконного оборота наркотиков и сильнодействующих препара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6.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6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2.2015г.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пресечению фактов распространения наркотических средств в местах отдыха граждан (бары, дискотеки, места проведения массовых мероприяти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Ы ПО БОРЬБЕ С ТЕРРОРИЗМОМ И ЭКСТРЕМИЗ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рок жилого сектора с  целью выявления лиц, уклоняющихся от регистрации и незаконно проживающих на территории  по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бесед на тему: «Отношение молодежи к современным молодежным общественным организациям экстремистского толка»  (политический, религиозный, национальный экстремизм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 с управлением молодежной политики администрации МОТР 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ходов граждан на тему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О сущности и формах политического, религиозного, национального экстремизма»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 с управлением молодежной политики администрации МОТР, руководители ТОС </w:t>
            </w:r>
          </w:p>
        </w:tc>
        <w:tc>
          <w:tcPr>
            <w:tcW w:w="2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, распространение листовок, памяток, брошюр среди молодежи экстремистского направл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акций антиэкстремистского направл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обеспечение толерантности в межнациональных отношениях, религиозной терпимости, на раннее предупреждение межэтнической напряженности, проявление национального и религиозного экстремизма, преследующих информационно – пропагандистские и воспитательные ме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ие запросов и получение в установленном порядке необходимых материалов и информаций в территориальных органах власти и управления, правоохранительных органах, общественных объединениях, организациях и должностных лиц, осуществление еженедельного обхода территории поселения на предмет выявления и ликвидации последствий экстремистской деятель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6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3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6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9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со службами МОТР, ТОС, комитетом общественной  безопасности, УВД (по согласованию) 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еализация комплекса организационных и технических мероприятий, направленных на повышение защищенности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оприятий по информированию населения в вопросах обеспечения транспортной безопасности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еализация мероприятий, направленных на повышение эффективности и качества информационного влияния на нас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олжностных лиц и специалистов в области предупреждения и ликвидации  чрезвычайных ситуаций природного и техногенного характера на транспор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ПРОФИЛАКТИКЕ ПРАВОНАРУШ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ходов, собраний в населенных пунктах сельском поселении по вопросам участия населения в  профилактике правонарушений, поддержке общественного поряд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6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3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6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9.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, рейдовых мероприятий в  местах концентрации подростков. Подворных, поквартальных обходов  с целью выявления детей и подростков, не посещающих занятия в учебных заведениях, неблагополучных сем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Сов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ить контроль за  своевременным учетом и регистрацией по месту  жительства лиц, освободившихся из мест лишения свободы и недопущения рецидивной преступности среди них. Принимать меры по их трудоустрой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0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, комитет общественной безопасности, УВД (по согласованию)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ОБЕСПЕЧЕНИЮ ОБЩЕСТВЕННОГО ПОРЯДКА В  НАСЕЛЕННЫХ ПУНКТАХ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ЕСТАХ МАССОВОГО СКОПЛЕНИЯ ЛЮД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боты по привлечению к  обеспечению охраны общественного порядка первичного казачьего общества, служб безопасности организаций ( приобретение ГСМ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5.12.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5.12.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 ТОС, комитетом общественной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 ГОД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USER</dc:creator>
  <dc:description/>
  <cp:keywords/>
  <dc:language>en-US</dc:language>
  <cp:lastModifiedBy>user</cp:lastModifiedBy>
  <cp:lastPrinted>2013-03-27T17:27:00Z</cp:lastPrinted>
  <dcterms:modified xsi:type="dcterms:W3CDTF">2013-03-28T04:31:00Z</dcterms:modified>
  <cp:revision>56</cp:revision>
  <dc:subject/>
  <dc:title>МЕРОПРИЯТИЯ КОМПЛЕКСНОЙ ПРОГРАММЫ ПО УКРЕПЛЕНИЮ</dc:title>
</cp:coreProperties>
</file>