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долгосрочной муниципальной целевой программе «Развитие муниципальной службы в Алексеевском сельском поселении Тихорец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- 2015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роприятия и прогнозируемые объ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олгосроч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 Алексеевском сельском поселении Тихорецкого района на 2013 - 201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387"/>
        <w:gridCol w:w="1765"/>
        <w:gridCol w:w="2088"/>
        <w:gridCol w:w="1809"/>
        <w:gridCol w:w="1187"/>
        <w:gridCol w:w="378"/>
        <w:gridCol w:w="80"/>
        <w:gridCol w:w="115"/>
        <w:gridCol w:w="187"/>
        <w:gridCol w:w="115"/>
        <w:gridCol w:w="20"/>
        <w:gridCol w:w="1565"/>
      </w:tblGrid>
      <w:tr>
        <w:trPr>
          <w:trHeight w:val="24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5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финансирования (тыс.руб.)</w:t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овершенствование нормативной правовой базы по вопросам развития муниципальной службы и совершенствование организационных и правовых механизмов профессиональной служебной деятельности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 в соответствии с федеральным законодательством и  законодательством Краснодарского края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на основную деятельность исполнителя программы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на основную деятельность исполнителя программы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для замещения вакантных должностей муниципальной служб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Кодекса служебной профессиональной этики и делового поведения муниципальных служащи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недрение информационных технологий в систему управления кадровыми ресурсами и в кадровое делопроизводст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работка модельных должностных инструкций по различным направлениям деятельности муниципальных служащи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несение изменений в должностные инструкции муниципальных служащих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Мониторинг соблюдения законодательства о муниципальной службе в  Алексеевском сельском поселении Тихорец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оздание условий для профессионального развития и подготовки кад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униципальных служащих на курсах повышения квалифик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устойчивого развития кадрового потенциала и повышение эффективности деятельности муниципальных служа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ов высших учебных заведений в админист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базы данных муниципальных служащих (Реестр муниципальных служащих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ттестации муниципальных служащи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ансеризации муниципальных служащи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дрение антикоррупционных механизмов в рамках реализации кадровой  политики в Алексеев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униципального образования Тихорецкий район о работе комиссии по соблюдению требований к служебному поведению муниципальных служащих и урегулированию конфликта интересов на муниципальной служб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за соблюдением муниципальными служащими установленных требований, ограничений и запретов, связанных с прохождением муниципальной служб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Деревянчеко М.А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беспечение выполнения текущей деятельности муниципальной службы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оргтехники, средств вычислительной техники, приобретение и заправка тонеров, картридж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3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Внедрение усовершенствованного программного обеспечения муниципальной службы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ого обеспеч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исключительных прав на программное обеспе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            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</w:tbl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лексеевского сельского </w:t>
      </w:r>
    </w:p>
    <w:p>
      <w:pPr>
        <w:pStyle w:val="ConsPlusNormal"/>
        <w:widowControl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Тихорецкого района                                                                                                     Н.И.Шевчук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01:00Z</dcterms:created>
  <dc:creator>Admin</dc:creator>
  <dc:description/>
  <cp:keywords/>
  <dc:language>en-US</dc:language>
  <cp:lastModifiedBy>sweta</cp:lastModifiedBy>
  <cp:lastPrinted>2011-11-11T15:14:00Z</cp:lastPrinted>
  <dcterms:modified xsi:type="dcterms:W3CDTF">2012-09-24T12:48:00Z</dcterms:modified>
  <cp:revision>10</cp:revision>
  <dc:subject/>
  <dc:title/>
</cp:coreProperties>
</file>