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6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6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долгосрочной муниципальной целевой программе </w:t>
      </w:r>
    </w:p>
    <w:p>
      <w:pPr>
        <w:pStyle w:val="Normal"/>
        <w:ind w:left="7667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развитии субъектов малого и среднего предпринимательства в Алексеевском сельском поселении Тихорецкого района» на 2013-2015 годы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807"/>
        <w:gridCol w:w="1054"/>
        <w:gridCol w:w="6"/>
        <w:gridCol w:w="168"/>
        <w:gridCol w:w="886"/>
        <w:gridCol w:w="981"/>
        <w:gridCol w:w="66"/>
        <w:gridCol w:w="1063"/>
        <w:gridCol w:w="9"/>
        <w:gridCol w:w="48"/>
        <w:gridCol w:w="2164"/>
        <w:gridCol w:w="1957"/>
      </w:tblGrid>
      <w:tr>
        <w:trPr>
          <w:trHeight w:val="32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из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за выполнение мероприятия, исполнитель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</w:tr>
      <w:tr>
        <w:trPr>
          <w:trHeight w:val="32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4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держка субъектов малого и среднего предприниматель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казание содействия субъектам малого и среднего предпринимательства в получении субсидий за счет средств краевого бюджета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змещение муниципальных заказов среди субъектов малого предпринимательства на конкурсной основе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того по подразделу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4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инфраструктуры поддержки малого и среднего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функционирование телефонов «горячей линии» по вопросам деятельности субъектов малого и среднего предпринимательст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 xml:space="preserve">Организация и проведение совещаний по проблемным вопросам малого и среднего предпринимательства по образу «Дней открытых дверей»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подраздел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4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вершенствование внешней среды для развития малого и среднего предпринимательства</w:t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14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Создание положительного имиджа малого и среднего предпринимательств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готовление информационны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рганизация и проведение конкурса «Лучший предприниматель Алексеевского сельского поселения Тихорецкого района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подразделу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14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ционная, правовая, консультационная поддержка и подготовка кадров для малого и среднего                              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рганизация и проведение «круглых столов» по вопросам малого и среднего предпринимательства, обеспечение функционирования совета по предпринимательств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создание «Библиотеки предпринимателя» с полным перечнем нормативных документов, регламентирующих различные виды деятельн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существление информационной методической поддержки субъектов малого и среднего предпринимательст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подраздел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14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учно-аналитическое обеспечение деятельности субъектов малого и среднего предпринимательства</w:t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и прогнозирование экономического развития субъектов малого и среднего предпринимательства в поселен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ведение реестра субъектов малого и среднего предпринимательст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исследований и социологических опросов по вопросам ведения предпринимательской деятельн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подразделу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 w:val="false"/>
        <w:tabs>
          <w:tab w:val="clear" w:pos="708"/>
          <w:tab w:val="right" w:pos="1457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tabs>
          <w:tab w:val="clear" w:pos="708"/>
          <w:tab w:val="right" w:pos="1457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tabs>
          <w:tab w:val="clear" w:pos="708"/>
          <w:tab w:val="right" w:pos="1457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 w:val="false"/>
        <w:tabs>
          <w:tab w:val="clear" w:pos="708"/>
          <w:tab w:val="right" w:pos="1457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ConsPlusNormal"/>
        <w:widowControl w:val="false"/>
        <w:tabs>
          <w:tab w:val="clear" w:pos="708"/>
          <w:tab w:val="right" w:pos="1457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>Т.В.Бойко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6:31:00Z</dcterms:created>
  <dc:creator>Олег Пальчиков</dc:creator>
  <dc:description/>
  <cp:keywords/>
  <dc:language>en-US</dc:language>
  <cp:lastModifiedBy>user</cp:lastModifiedBy>
  <cp:lastPrinted>2011-06-02T13:12:00Z</cp:lastPrinted>
  <dcterms:modified xsi:type="dcterms:W3CDTF">2012-10-08T05:02:00Z</dcterms:modified>
  <cp:revision>40</cp:revision>
  <dc:subject/>
  <dc:title>1</dc:title>
</cp:coreProperties>
</file>