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АЛЕКСЕЕВСКОГО СЕЛЬСКОГО ПОСЕЛЕНИЯ ТИХОР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0.2012 года                                                                                               № 25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ица Алексеевская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целевой программы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развитии малого и среднего предпринимательства в Алексеевском сельском поселении Тихорецкого района на 2013-2015 год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равовых и экономических условий для развития малого и среднего предпринимательства в Алексеевском сельском поселении Тихорецкого района, во исполнение Федерального закона от 24 июля 2007 года № 209-ФЗ «О развитии малого и среднего предпринимательства в Российской Федерации» (с изменениями от 18 октября 2007 года, 22,23 июля 2008 года, 2 августа, 27 декабря 2009 года), в соответствии с Уставом Алексеевского сельского поселения Тихорецкого района,  п о с т а н о в л я ю: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целевую программу «О развитии малого и среднего предпринимательства в Алексеевском сельском поселении Тихорецкого района на 2013-2015 годы» (прилагается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Финансово-экономическому отделу администрации Алексеевского сельского поселения Тихорецкого района (Ильина) предусмотреть необходимые средства в бюджете Алексеевского сельского поселения Тихорецкого района для финансирования данной программы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постановление в установленном порядк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   Н.И.Шевчук 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54:00Z</dcterms:created>
  <dc:creator>fin18</dc:creator>
  <dc:description/>
  <cp:keywords/>
  <dc:language>en-US</dc:language>
  <cp:lastModifiedBy>user</cp:lastModifiedBy>
  <cp:lastPrinted>2010-08-31T15:56:00Z</cp:lastPrinted>
  <dcterms:modified xsi:type="dcterms:W3CDTF">2012-10-08T05:30:00Z</dcterms:modified>
  <cp:revision>44</cp:revision>
  <dc:subject/>
  <dc:title/>
</cp:coreProperties>
</file>